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ind w:firstLine="720"/>
        <w:rPr>
          <w:lang w:val="ru-RU"/>
        </w:rPr>
      </w:pPr>
      <w:r>
        <w:rPr>
          <w:lang w:val="ru-RU"/>
        </w:rPr>
        <w:t xml:space="preserve">«УТВЕРЖДАЮ» </w:t>
      </w:r>
    </w:p>
    <w:p>
      <w:pPr>
        <w:pStyle w:val="TextBody"/>
        <w:rPr/>
      </w:pPr>
      <w:r>
        <w:rPr/>
        <w:t>Начальник военной кафедры Полковник</w:t>
      </w:r>
    </w:p>
    <w:p>
      <w:pPr>
        <w:pStyle w:val="Normal"/>
        <w:spacing w:lineRule="auto" w:line="259"/>
        <w:ind w:hanging="0"/>
        <w:rPr/>
      </w:pPr>
      <w:r>
        <w:rPr>
          <w:i/>
          <w:u w:val="single"/>
          <w:lang w:val="ru-RU"/>
        </w:rPr>
        <w:t>__________</w:t>
      </w:r>
      <w:r>
        <w:rPr>
          <w:lang w:val="ru-RU"/>
        </w:rPr>
        <w:t xml:space="preserve">___В .Матвейчук </w:t>
      </w:r>
    </w:p>
    <w:p>
      <w:pPr>
        <w:pStyle w:val="TextBody"/>
        <w:rPr/>
      </w:pPr>
      <w:r>
        <w:rPr/>
        <w:t>«___»______________199  г.</w:t>
      </w:r>
    </w:p>
    <w:p>
      <w:pPr>
        <w:pStyle w:val="Normal"/>
        <w:spacing w:lineRule="auto" w:line="259"/>
        <w:ind w:hanging="0"/>
        <w:rPr>
          <w:lang w:val="ru-RU"/>
        </w:rPr>
      </w:pPr>
      <w:r>
        <w:rPr>
          <w:lang w:val="ru-RU"/>
        </w:rPr>
        <w:t>Методическая разработка рас</w:t>
        <w:softHyphen/>
        <w:t>смотрена и обсуждена на засе</w:t>
        <w:softHyphen/>
        <w:t xml:space="preserve">дании тактического цикла Протокол №__________ от </w:t>
      </w:r>
    </w:p>
    <w:p>
      <w:pPr>
        <w:pStyle w:val="Normal"/>
        <w:spacing w:lineRule="auto" w:line="259"/>
        <w:ind w:hanging="0"/>
        <w:rPr>
          <w:lang w:val="ru-RU"/>
        </w:rPr>
      </w:pPr>
      <w:r>
        <w:rPr>
          <w:lang w:val="ru-RU"/>
        </w:rPr>
        <w:t>«___»________________199  г.</w:t>
      </w:r>
    </w:p>
    <w:p>
      <w:pPr>
        <w:sectPr>
          <w:type w:val="continuous"/>
          <w:pgSz w:w="11906" w:h="16820"/>
          <w:pgMar w:left="1440" w:right="2160" w:gutter="0" w:header="0" w:top="1440" w:footer="0" w:bottom="720"/>
          <w:cols w:num="2" w:space="1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320" w:after="0"/>
        <w:ind w:hanging="0"/>
        <w:jc w:val="center"/>
        <w:rPr/>
      </w:pPr>
      <w:r>
        <w:rPr/>
        <w:t>МЕТОДИЧЕСКАЯ РАЗРАБОТКА</w:t>
      </w:r>
    </w:p>
    <w:p>
      <w:pPr>
        <w:pStyle w:val="FR1"/>
        <w:ind w:left="0" w:hanging="0"/>
        <w:rPr>
          <w:sz w:val="24"/>
        </w:rPr>
      </w:pPr>
      <w:r>
        <w:rPr>
          <w:rFonts w:cs="Times New Roman" w:ascii="Times New Roman" w:hAnsi="Times New Roman"/>
          <w:sz w:val="24"/>
        </w:rPr>
        <w:t>по общей тактике (БУС 030403 и ВУС.030600)</w:t>
      </w:r>
    </w:p>
    <w:p>
      <w:pPr>
        <w:pStyle w:val="TextBodyIndent"/>
        <w:ind w:left="2070" w:hanging="2070"/>
        <w:rPr/>
      </w:pPr>
      <w:r>
        <w:rPr>
          <w:lang w:val="en-US"/>
        </w:rPr>
        <w:t xml:space="preserve">                </w:t>
      </w:r>
      <w:r>
        <w:rPr/>
        <w:t>Тема № 6. ОРГАНИЗАЦИЯ, ВООРУЖЕНИЕ И БОЕВАЯ ТЕХНИКА МОТОСТРЕЛКОВОГО ТАНКОВОГО БАТАЛЬОНА И  АРТИЛЛЕРИЙСКОГО ДИВИЗИОНА</w:t>
      </w:r>
    </w:p>
    <w:p>
      <w:pPr>
        <w:pStyle w:val="Normal"/>
        <w:spacing w:before="1080" w:after="0"/>
        <w:ind w:hanging="0"/>
        <w:rPr>
          <w:lang w:val="ru-RU"/>
        </w:rPr>
      </w:pPr>
      <w:r>
        <w:rPr>
          <w:lang w:val="ru-RU"/>
        </w:rPr>
        <w:t>Цель занятия:</w:t>
      </w:r>
    </w:p>
    <w:p>
      <w:pPr>
        <w:pStyle w:val="21"/>
        <w:jc w:val="both"/>
        <w:rPr>
          <w:lang w:val="en-US"/>
        </w:rPr>
      </w:pPr>
      <w:r>
        <w:rPr/>
        <w:t>•</w:t>
      </w:r>
      <w:r>
        <w:rPr/>
        <w:tab/>
        <w:t xml:space="preserve">знать организацию мотострелкового, танкового батальона, артиллерийского дивизиона, противотанкового артиллерийского </w:t>
        <w:tab/>
        <w:t xml:space="preserve">дивизиона и организацию артиллерии мотострелкового полка, тактико-технические характеристики основных образцов </w:t>
        <w:tab/>
        <w:t>вооружения;</w:t>
      </w:r>
    </w:p>
    <w:p>
      <w:pPr>
        <w:pStyle w:val="31"/>
        <w:jc w:val="both"/>
        <w:rPr/>
      </w:pPr>
      <w:r>
        <w:rPr/>
        <w:t>•</w:t>
      </w:r>
      <w:r>
        <w:rPr/>
        <w:tab/>
        <w:t>воспитывать у студентов гордость и любовь к своему роду войск, веру в надежность боевой техники и вооружения.</w:t>
      </w:r>
    </w:p>
    <w:p>
      <w:pPr>
        <w:pStyle w:val="Normal"/>
        <w:spacing w:before="780" w:after="0"/>
        <w:ind w:hanging="0"/>
        <w:rPr>
          <w:lang w:val="ru-RU"/>
        </w:rPr>
      </w:pPr>
      <w:r>
        <w:rPr>
          <w:lang w:val="ru-RU"/>
        </w:rPr>
        <w:t>Время: 2 часа</w:t>
      </w:r>
    </w:p>
    <w:p>
      <w:pPr>
        <w:pStyle w:val="Normal"/>
        <w:spacing w:before="280" w:after="0"/>
        <w:ind w:hanging="0"/>
        <w:rPr>
          <w:lang w:val="ru-RU"/>
        </w:rPr>
      </w:pPr>
      <w:r>
        <w:rPr>
          <w:lang w:val="ru-RU"/>
        </w:rPr>
        <w:t>Метод проведения: лекция</w:t>
      </w:r>
    </w:p>
    <w:p>
      <w:pPr>
        <w:pStyle w:val="Normal"/>
        <w:spacing w:before="280" w:after="0"/>
        <w:ind w:hanging="0"/>
        <w:rPr>
          <w:lang w:val="ru-RU"/>
        </w:rPr>
      </w:pPr>
      <w:r>
        <w:rPr>
          <w:lang w:val="ru-RU"/>
        </w:rPr>
        <w:t>Материальное обеспечение: схемы, плакаты.</w:t>
      </w:r>
    </w:p>
    <w:p>
      <w:pPr>
        <w:pStyle w:val="Normal"/>
        <w:spacing w:before="280" w:after="0"/>
        <w:ind w:hanging="0"/>
        <w:rPr>
          <w:lang w:val="ru-RU"/>
        </w:rPr>
      </w:pPr>
      <w:r>
        <w:rPr>
          <w:lang w:val="ru-RU"/>
        </w:rPr>
        <w:t>Литература:  уч-к Тактика (б-он, рота), стр. 43-51.</w:t>
      </w:r>
    </w:p>
    <w:p>
      <w:pPr>
        <w:pStyle w:val="Normal"/>
        <w:ind w:left="1350" w:hanging="0"/>
        <w:rPr>
          <w:lang w:val="ru-RU"/>
        </w:rPr>
      </w:pPr>
      <w:r>
        <w:rPr>
          <w:lang w:val="ru-RU"/>
        </w:rPr>
        <w:t>Сборник организаций подразделений Сух. Войск</w:t>
      </w:r>
      <w:r>
        <w:br w:type="page"/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ОРГАНИЗАЦИОННО-МЕТОДИЧЕСКИЕ УКАЗАНИЯ</w:t>
      </w:r>
    </w:p>
    <w:p>
      <w:pPr>
        <w:pStyle w:val="Normal"/>
        <w:spacing w:lineRule="auto" w:line="259" w:before="220" w:after="0"/>
        <w:ind w:firstLine="720"/>
        <w:jc w:val="both"/>
        <w:rPr>
          <w:lang w:val="ru-RU"/>
        </w:rPr>
      </w:pPr>
      <w:r>
        <w:rPr>
          <w:lang w:val="ru-RU"/>
        </w:rPr>
        <w:t>Данная лекция дает основные данные по организации и вооружению мотострелкового,   танкового   батальона,   артиллерийского   дивизиона артиллерийского полка, противотанкового дивизиона и организации и вооружения артиллерии мотострелкового полка. Начинать лекцию с четкого, неторопливого объявления темы, цели и вопросов, чтобы все обучаемые смогли их записать. Тему лекции можно записать на доске. Рекомендованную литературу сообщить по окончании чтения лекции. В конце лекции сделать обобщающие выводы, и оставить 3-5 минут для ответов на вопросы. На случай, если у аудитории не возникнет вопросов преподаватель должен всегда иметь наготове необходимый материал, которым мог бы завершить лекцию, подвести итоги Преподаватель имеет право ответы на вопросы перенести на следующую лекцию или консультацию.</w:t>
      </w:r>
    </w:p>
    <w:p>
      <w:pPr>
        <w:pStyle w:val="Normal"/>
        <w:spacing w:lineRule="auto" w:line="259"/>
        <w:ind w:firstLine="720"/>
        <w:jc w:val="both"/>
        <w:rPr>
          <w:lang w:val="ru-RU"/>
        </w:rPr>
      </w:pPr>
      <w:r>
        <w:rPr>
          <w:lang w:val="ru-RU"/>
        </w:rPr>
        <w:t>При ответах на вопросы не следует повторять дословно положения, о которых уже говорилось в лекции, лучше дать им дополнительные доказательства и обоснования или, в зависимости от характера вопросы, сообщить новый материал. Материал лекции следует излагать убежденно, уверенно. В ходе лекции непрерывно поддерживать контакт с обучаемыми, наблюдать за реакцией аудитории на излагаемый материал. Оценивать, как' доходит высказанные мысли до сознания обучаемых, успевают ли конспектировать</w:t>
      </w:r>
    </w:p>
    <w:p>
      <w:pPr>
        <w:pStyle w:val="Normal"/>
        <w:spacing w:lineRule="auto" w:line="259"/>
        <w:ind w:firstLine="720"/>
        <w:jc w:val="both"/>
        <w:rPr>
          <w:lang w:val="ru-RU"/>
        </w:rPr>
      </w:pPr>
      <w:r>
        <w:rPr>
          <w:lang w:val="ru-RU"/>
        </w:rPr>
        <w:t>По ходу лекции для повышения активности, внимательности аудитории, ставить вопросы рассматриваемые в лекции. Особое внимание обращать на культуру речи, избегать громоздких оборотов речи, слов паразитов. В тоне чтения лекции должна быть уверенность и убежденность. В лекции можно использовать все три темпа подачи материала; диктантным (медленный), конспективный (нормальные) и иллюстративный (беглый), но основная часть материала должна быть изложена в конспективном темпе. Положения, подлежащие записи, следует выделять некоторым замедлением темпа речи и интонацией голоса и только в отдельных случаях прибегать к диктовке. На лекции надо умело пользоваться классной доской, плакатами и другими наглядными пособиями. В течение часа использовать не более двух-трех схем. Схемы, которые понадобятся во второй части лекции, следует вывешивать во время перерыва, а не заранее, чтобы не отвлекать обучаемых обилием материала. Прежде чем войти в аудиторию, преподаватель должен обратить внимание на свой внешний вид и помнить, что он не только учит, но и воспитывает обучаемых. Лекцию надо читать преимущественно стоя на одном месте за кафедрой, выходя из-за нее лишь при необходимости, например, чтобы объяснить плакат или сделать рисунок на доске. В отдельных случаях, когда обучаемые что-либо зарисовывают или записывают с плакатов, полезно два-три раза пройти по аудитории с целью контроля.</w:t>
      </w:r>
    </w:p>
    <w:p>
      <w:pPr>
        <w:pStyle w:val="Normal"/>
        <w:spacing w:lineRule="auto" w:line="259"/>
        <w:jc w:val="both"/>
        <w:rPr>
          <w:lang w:val="ru-RU"/>
        </w:rPr>
      </w:pPr>
      <w:r>
        <w:rPr>
          <w:lang w:val="ru-RU"/>
        </w:rPr>
        <w:t xml:space="preserve">Преподаватель во время лекции должен держать себя уверенно с достоинством, но скромно, не делать лишних жестов и движений, таких, например, как частое исправление своей прически, периодическое поднимание к глазам руки с часами, опускания рук в карманы и т.д. Преподаватель обязан периодически проводить контрольный опрос обучаемых перед началом лекций по пройденной части теоретического курса, при необходимости просматривать конспекты обучаемых и вызывать их на консультацию. Хорошо подготовленная лекция - плод большой преподавательской работы лектора. </w:t>
      </w:r>
    </w:p>
    <w:p>
      <w:pPr>
        <w:pStyle w:val="TextBody"/>
        <w:jc w:val="both"/>
        <w:rPr/>
      </w:pPr>
      <w:r>
        <w:rPr/>
        <w:t>Примечание:</w:t>
      </w:r>
    </w:p>
    <w:p>
      <w:pPr>
        <w:pStyle w:val="Normal"/>
        <w:spacing w:lineRule="auto" w:line="259"/>
        <w:ind w:left="1440" w:hanging="0"/>
        <w:jc w:val="both"/>
        <w:rPr>
          <w:lang w:val="ru-RU"/>
        </w:rPr>
      </w:pPr>
      <w:r>
        <w:rPr>
          <w:lang w:val="ru-RU"/>
        </w:rPr>
        <w:t>1. Для студентов БУС 030403 - организацию противотанкового артиллерийского дивизиона не давать;</w:t>
      </w:r>
    </w:p>
    <w:p>
      <w:pPr>
        <w:pStyle w:val="Normal"/>
        <w:spacing w:lineRule="auto" w:line="259"/>
        <w:ind w:left="1440" w:hanging="0"/>
        <w:jc w:val="both"/>
        <w:rPr>
          <w:lang w:val="ru-RU"/>
        </w:rPr>
      </w:pPr>
      <w:r>
        <w:rPr>
          <w:lang w:val="ru-RU"/>
        </w:rPr>
        <w:t>2. При изложении организации мотострелкового батальона дать отличие МСБ от БТР, а также отличие танкового батальона МСП от танкового батальона танкового полка.</w:t>
      </w:r>
    </w:p>
    <w:p>
      <w:pPr>
        <w:pStyle w:val="Normal"/>
        <w:spacing w:lineRule="auto" w:line="259" w:before="220" w:after="0"/>
        <w:ind w:firstLine="2100"/>
        <w:jc w:val="both"/>
        <w:rPr>
          <w:lang w:val="ru-RU"/>
        </w:rPr>
      </w:pPr>
      <w:r>
        <w:rPr>
          <w:lang w:val="ru-RU"/>
        </w:rPr>
        <w:t xml:space="preserve">УЧЕБНЫЕ ВОПРОСЫ И РАСЧЕТ ВРЕМЕНИ </w:t>
      </w:r>
    </w:p>
    <w:p>
      <w:pPr>
        <w:pStyle w:val="Normal"/>
        <w:spacing w:lineRule="auto" w:line="259" w:before="220" w:after="0"/>
        <w:ind w:hanging="90"/>
        <w:jc w:val="both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ind w:left="270" w:hanging="270"/>
        <w:jc w:val="both"/>
        <w:rPr>
          <w:lang w:val="ru-RU"/>
        </w:rPr>
      </w:pPr>
      <w:r>
        <w:rPr>
          <w:lang w:val="ru-RU"/>
        </w:rPr>
        <w:t>1. Организация и вооружение и болевая техника мотострелкового батальона</w:t>
      </w:r>
    </w:p>
    <w:p>
      <w:pPr>
        <w:pStyle w:val="Normal"/>
        <w:ind w:left="270" w:hanging="270"/>
        <w:jc w:val="both"/>
        <w:rPr>
          <w:lang w:val="ru-RU"/>
        </w:rPr>
      </w:pPr>
      <w:r>
        <w:rPr>
          <w:lang w:val="ru-RU"/>
        </w:rPr>
        <w:t>2. Организация и вооружение и боевая техника танкового батальона</w:t>
      </w:r>
    </w:p>
    <w:p>
      <w:pPr>
        <w:pStyle w:val="Normal"/>
        <w:spacing w:lineRule="auto" w:line="259"/>
        <w:ind w:left="270" w:hanging="270"/>
        <w:jc w:val="both"/>
        <w:rPr>
          <w:lang w:val="ru-RU"/>
        </w:rPr>
      </w:pPr>
      <w:r>
        <w:rPr>
          <w:lang w:val="ru-RU"/>
        </w:rPr>
        <w:t>3. Организация и вооружение и боевая техника артиллерийского дивизиона (только для ВУ 010403)</w:t>
      </w:r>
    </w:p>
    <w:p>
      <w:pPr>
        <w:pStyle w:val="Normal"/>
        <w:ind w:left="270" w:hanging="270"/>
        <w:jc w:val="both"/>
        <w:rPr>
          <w:lang w:val="ru-RU"/>
        </w:rPr>
      </w:pPr>
      <w:r>
        <w:rPr>
          <w:lang w:val="ru-RU"/>
        </w:rPr>
        <w:t>4. Организация и вооружение отдельного противотанкового артиллерийского</w:t>
      </w:r>
    </w:p>
    <w:p>
      <w:pPr>
        <w:pStyle w:val="TextBody"/>
        <w:spacing w:lineRule="auto" w:line="240"/>
        <w:ind w:left="270" w:hanging="270"/>
        <w:jc w:val="both"/>
        <w:rPr/>
      </w:pPr>
      <w:r>
        <w:rPr/>
        <w:t xml:space="preserve">дивизиона (только для ВУС 030600). </w:t>
      </w:r>
    </w:p>
    <w:p>
      <w:pPr>
        <w:pStyle w:val="Normal"/>
        <w:ind w:hanging="0"/>
        <w:jc w:val="both"/>
        <w:rPr/>
      </w:pPr>
      <w:r>
        <w:rPr/>
        <w:t xml:space="preserve">ЗАКЛЮЧЕНИЕ.    </w:t>
      </w:r>
      <w:r>
        <w:br w:type="page"/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spacing w:lineRule="auto" w:line="259" w:before="240" w:after="0"/>
        <w:ind w:firstLine="680"/>
        <w:jc w:val="both"/>
        <w:rPr>
          <w:lang w:val="ru-RU"/>
        </w:rPr>
      </w:pPr>
      <w:r>
        <w:rPr>
          <w:lang w:val="ru-RU"/>
        </w:rPr>
        <w:t>Важнейший показатель боевого могущества Вооруженных Сил РФ – оснащение их всеми современными средствами вооруженной борьбы, которые обеспечивают надежную защиты страны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 xml:space="preserve">Решая вопросы совершенствования оборонной мощи страны, боевой готовности Вооруженных Сил, правительство в полном объеме учитывает политические, экономические, духовные и военные ресурсы государства. В настоящее время Вооруженные Силы оснащены самыми современными видами оружия и боевой техники, постоянно улучшается их организационная структура, непрерывно совершенствуются военное искусство, теория и практика обучения и воспитания войск.          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Значительную ударную силу представляет бронетанковая техника. Танки, бронетранспортеры, боевые машины пехоты и другие образцы имеют надежную бронзащиту, мощное скорострельное вооружение, эффективные приборы для навигации и ведения прицельного огня, повышенную подвижность, маневренность и эксплуатационный ресурс. Большой огневой мощью обладают мотострелковые и танковые части, что достигнуто за счет массового оснащения личного состава автоматическим стрелковым оружием, различными противотанковыми системами, другим вооружением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Особенности конструкции и тактико-технические характеристики отечественных образцов боевой техники дают наглядное представление об уровне развития военного дела, который достигнут в современных условиях. Они свидетельствуют также о той сумме требований, которые предъявляются к личному составу, овладевшему этой техникой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Необходимо знать и постоянно помнить, что в вооруженной борьбе техника лишь определяет возможность достижения победы. Человек же превращает эту возможность в действительность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56" w:before="0" w:after="0"/>
        <w:rPr>
          <w:lang w:val="en-US"/>
        </w:rPr>
      </w:pPr>
      <w:r>
        <w:rPr/>
        <w:t xml:space="preserve">ОРГАНИЗАЦИЯ, ВООРУЖЕНИЕ И БОЕВАЯ ТЕХНИКА </w:t>
      </w:r>
    </w:p>
    <w:p>
      <w:pPr>
        <w:pStyle w:val="22"/>
        <w:spacing w:lineRule="auto" w:line="256" w:before="0" w:after="0"/>
        <w:rPr/>
      </w:pPr>
      <w:r>
        <w:rPr/>
        <w:t>МОТОСТРЕЛКОВОГО БАТАЛЬОНА НА</w:t>
      </w:r>
    </w:p>
    <w:p>
      <w:pPr>
        <w:pStyle w:val="Normal"/>
        <w:spacing w:before="60" w:after="0"/>
        <w:ind w:hanging="0"/>
        <w:jc w:val="both"/>
        <w:rPr>
          <w:lang w:val="ru-RU"/>
        </w:rPr>
      </w:pPr>
      <w:r>
        <w:rPr>
          <w:lang w:val="ru-RU"/>
        </w:rPr>
        <w:t>а)БТР</w:t>
      </w:r>
    </w:p>
    <w:p>
      <w:pPr>
        <w:pStyle w:val="Normal"/>
        <w:ind w:hanging="0"/>
        <w:jc w:val="both"/>
        <w:rPr>
          <w:lang w:val="ru-RU"/>
        </w:rPr>
      </w:pPr>
      <w:r>
        <w:rPr>
          <w:lang w:val="ru-RU"/>
        </w:rPr>
        <w:t>б)БМП</w:t>
      </w:r>
    </w:p>
    <w:p>
      <w:pPr>
        <w:pStyle w:val="Normal"/>
        <w:spacing w:lineRule="auto" w:line="259" w:before="220" w:after="0"/>
        <w:ind w:firstLine="680"/>
        <w:jc w:val="both"/>
        <w:rPr>
          <w:lang w:val="ru-RU"/>
        </w:rPr>
      </w:pPr>
      <w:r>
        <w:rPr>
          <w:lang w:val="ru-RU"/>
        </w:rPr>
        <w:t>Оснащенный современным вооружением, боевой и другой техникой, мотострелковый батальон обладает мощным огнем, высокой маневренностью, броневой защитой и устойчивостью к воздействию оружия массового поражения противника; он может совершать марш на большие расстояния, быстро использовать результаты ядерных ударов, успешно вести наступление и удерживать занимаемый район в обороне на различной местности и при любой погоде, а также уничтожить воздушные десанты, самолеты, вертолеты и другие низколетящие цели противника. Мотострелковый батальон может быть оснащен   бронетранспортерами   или   боевыми   машинами   пехоты. Мотострелковый батальон на БТР состоит: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из управления батальона, штаба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Боевые подразделе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три мотострелковые роты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минометная батарея;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• </w:t>
      </w:r>
      <w:r>
        <w:rPr/>
        <w:t>противотанковый взвод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гранатометный взвод;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 xml:space="preserve">зенитно-ракетный взвод. 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Подразделения обслуживания и обеспече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взвод связ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взвод обеспечения;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 xml:space="preserve">медицинский пункт батальона 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Для преподавателя:</w:t>
      </w:r>
    </w:p>
    <w:p>
      <w:pPr>
        <w:pStyle w:val="Normal"/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показать схему мотострелкового батальона, дать время на вычерчивание схемы.</w:t>
      </w:r>
    </w:p>
    <w:p>
      <w:pPr>
        <w:pStyle w:val="Normal"/>
        <w:spacing w:before="20" w:after="0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рассказать предназначение и состав подразделений батальона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Командование  батальона включает командира батальона,  его заместителя по работе с личным составом и заместителя по вооружению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Штаб батальона включает начальника штаба, он же заместитель командира батальона, начальника связи батальона, он же командир взвода связи, химика-инструктора (прапорщик) и писаря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Взвод связи предназначен для организации радио и проводной связи в подразделениях батальона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Взвод связи состоит из командирского бронетранспортера (командир отделения - он же старший радиотелефонист, водитель бронетранспортера) и двух радиоотделений, каждое в составе командира отделения, старшего радиомастера радиостанции малой мощности в первом отделении и старшего радиотелефониста во втором отделении, водителя бронетранспортера-электромеханика в первом отделении и водителя бронетранспортера во втором отделении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Всего во взводе связи личного состава 13 человек, командирских бронетранспортеров - 1, колесных бронетранспортеров - 2, радиостанций - 22, кабеля - 8 км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Мотострелковая рота - тактическое подразделение, выполняет задачи, как правило, в составе МСБ, но может выполнять задачи и самостоятельно в разведке и охранении, в качестве тактического воздушного десанта или специального отряда в тылу противника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Мотострелковая рота на БТР состоит из управления роты, трех мотострелковых взводов (в каждом по три мотострелковых отделения) и противотанково-пулеметного    взвода,    состоящего    из    отделения противотанковых управляемых ракет (ПТУР) и пулеметного отделения. В роте имеется 9 РПГ-7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Минометная батарея - огневое и тактическое подразделение артиллерии. Батарея предназначена для подавления и уничтожения живой силы и огневых средств расположенных открыто, в окопах и блиндажах, на обратных скатах высот и оврагов. В зависимости от характера цели продолжительности ведения огня и расхода снарядов может подавить живую силу на участке 2-4 га и вести заградительный огонь на фронте до 400 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Минометная батарея состоит: из управления батареи (командир батареи, заместитель по политической части, старшина, санинструктор, старший водитель), взвода управления (командир взвода, отделение разведки, отделения связи), двух огневых взводов (в каждом по четыре 120-мм миномета). Всего в минометной батарее: личного состава - 66 чел., радиостанций - 4, минометов -8, автотягачей - 8, кабеля - 4 км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Противотанковый взвод - огневое подразделение артиллерии, предназначенное для уничтожения танков и других бронированных машин противника. Может применяться также для уничтожения других огневых средств противника, в том числе находящихся в фортификационных сооружениях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Противотанковый взвод состоит из управления взвода (командир взвода, заместитель командира взвода, 2 наводчика пулемета БТР, старший водитель БТР, водитель БТР), трех отделений ПТУР и трех гранатометных отделений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Отделение ПТУР состоит из командира отделения (он же старший оператор), старшего оператора, двух операторов, пулеметчика БРТ, старшего водителя БТР и водителя. Пусковых комплексов 9К111-2, БТР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Гранатометное отделение состоит из командира отделения, командира гранатомета, наводчика гранатомета, двух орудийных номеров. Гранатометов СПГ-9М-1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Всего в противотанковом взводе личного состава 42 чел., пусковых установок ПТУР 9К11-6, гранатометов СПГ-9М - 3, БТР - 5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Гранатометный взвод - мощное огневое средство мотострелкового батальона. Предназначается для поражения живой силы и огневых средств противника, расположенных вне укрытий, в открытых окопах (траншеях) и за складками местности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Гранатометный взвод состоит из командира взвода, заместителя командира взвода, тех отделений (в каждом командир отделения, 2 старших стрелка-наводчика гранатомета, 2 стрелка-гранатометчика, пулеметчик БТР, старший водитель или водитель)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Всего во взводе личного состава - 26 чел., 30-мм автоматических гранатометов АГС-17-6, БТР - 3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Зенитный ракетный взвод предназначен для уничтожения самолетов, вертолетов, беспилотных средств и воздушных десантов противника на малых и средних высотах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Взвод состоит из командира взвода, заместителя командира взвода (он же командир отделения), трех отделений (в каждом командир отделения, 2 стрелка-зенитчика, пулеметчик БТР, старший водитель БТР и водитель)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Всего во взводе личного состава - 16 чел., пусковых механизмов 9П 58М «Стрела-2»-9, БТР-3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Медицинский пункт батальона предназначен для сбора раненых в батальоне и эвакуацию их, а также для оказания до врачебной помощи. Взвод состоит из начальника медицинского пункта (прапорщик), санинструктора, 2 санитаров, старшего водителя, 3 водителей-санитаров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Всего имеется: личного состава - 8 чел., колесных транспортёров - 3, санитарный автомобиль, автоприцеп 1-АП-1,5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Взвод обеспечения предназначен для бесперебойного материально-технического обеспечения, обслуживания текущего ремонта боевой и транспортной техники батальона,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звод состоит из командира взвода (прапорщик) и заместителя командира взвода (он же командир отделения), из отделения технического обслуживания, автомобильного отделения, хозяйственного отделения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Отделение технического обслуживания состоит из командира отделения, старшего автоэлектромеханика-аккумуляторщика, автослесаря (монтажника), водителя-автослесаря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В отделении имеется: личного состава - 4 чел, мастерская техобслуживания автомобилей МТО-АТ-1, ЗИЛ-131, ЗИЛ-157 под МТО-АТ-1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2960</wp:posOffset>
            </wp:positionH>
            <wp:positionV relativeFrom="paragraph">
              <wp:posOffset>-480060</wp:posOffset>
            </wp:positionV>
            <wp:extent cx="7421245" cy="10749280"/>
            <wp:effectExtent l="0" t="0" r="0" b="0"/>
            <wp:wrapTopAndBottom/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245" cy="1074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17855</wp:posOffset>
            </wp:positionH>
            <wp:positionV relativeFrom="paragraph">
              <wp:posOffset>-480060</wp:posOffset>
            </wp:positionV>
            <wp:extent cx="7304405" cy="107492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4405" cy="1074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Автомобильное отделение состоит из командира отделения (он же заместитель командира взвода), 3 старших водителей и 5 водителей. В отделении имеется: личного состава - 9 чёл., грузовых автомобилей ГАЗ-66 под личные вещи и имущество роты - 3; грузовых автомобилей ГАЗ-66 под кухни и продукты - 4; грузовых автомобилей Урал-375 под боеприпасы - 2. Командир автомобильного отделения является заместителем командира взвода обеспечения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Хозяйственное отделение состоит из командира отделения, старшего повара и 3 поваров. В отделении имеется: личного состава - 5 чел., кухонь прицепных - 4, автомобильных прицепов 1-АП-1,5, под кухни - 4, кухня переносная КС-75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Всего во взводе обеспечения личного состава - 19 чел., автомобилей грузовых- 10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Всего в мотострелковом батальоне на БТР имеется личного состава -530 чел., минометов 120-мм - 8, АГС-17 - 6, СПГ-9 - 3, ПТУР -15, зенитных пусковых механизмов «Стрела-2» - 9, бронетранспортеров - 49, ПК - 9, РПК -27, автоматов - 352, РПГ - 33, автомобилей грузовых - 20.</w:t>
      </w:r>
    </w:p>
    <w:p>
      <w:pPr>
        <w:pStyle w:val="Normal"/>
        <w:spacing w:lineRule="auto" w:line="259" w:before="40" w:after="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before="40" w:after="0"/>
        <w:rPr/>
      </w:pPr>
      <w:r>
        <w:rPr/>
        <w:t>МОТОСТРЕЛКОВЫЙ БАТАЛЬОН НА БОЕВЫХ МАШИНАХ ПЕХОТЫ (БМП)</w:t>
      </w:r>
    </w:p>
    <w:p>
      <w:pPr>
        <w:pStyle w:val="Normal"/>
        <w:spacing w:before="280" w:after="0"/>
        <w:ind w:hanging="0"/>
        <w:jc w:val="both"/>
        <w:rPr>
          <w:lang w:val="ru-RU"/>
        </w:rPr>
      </w:pPr>
      <w:r>
        <w:rPr>
          <w:lang w:val="ru-RU"/>
        </w:rPr>
        <w:t>Состоит из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 xml:space="preserve">управления батальона;                   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штаб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взвода связ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трех мотострелковых рот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минометной батаре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гранатометного взвод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медицинского пункт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взвода обеспечения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Организационная структура мотострелкового батальона на БМП примерно такая, как и на БТР, но вместо БТР подразделения вооружена боевыми машинами пехоты. В мотострелковом батальоне на БМП нет противотанкового взвода. Кроме того, в мотострелковом батальоне, роте на БМП вместо противотанково-пулеметного взвода включен пулеметный взвод, состоящий из двух пулеметных отделений по три ротных пулемета в каждом. Всего в роте имеется личного состава - 110 чел, БМТН - 12, РПГ - 9, автоматов - 63, ПК - 6, РПК - 9. Всего в мотострелковом батальоне на БМП личного состава 498 чел., минометов 120-мм - 8, АГС-17 - 6, Зенитных пусковых механизмов «Стрела-2М» - 9, БМП-1 - 42, БМП-1К - 1, ПК - 18, РПК - 27, автоматов - 315, РПГ-7-39.</w:t>
      </w:r>
    </w:p>
    <w:p>
      <w:pPr>
        <w:pStyle w:val="Normal"/>
        <w:ind w:firstLine="709"/>
        <w:jc w:val="both"/>
        <w:rPr/>
      </w:pPr>
      <w:r>
        <w:rPr/>
        <w:t>ВЫВОД. Дальнейшее совершенствование вооружения и боевой техники, организационно-штатной структуры подразделений повлекло за собой изменение характера общевойскового боя и способов ведения боевых действий.</w:t>
      </w:r>
      <w:r>
        <w:rPr>
          <w:lang w:val="ru-RU"/>
        </w:rPr>
        <w:t xml:space="preserve"> </w:t>
      </w:r>
      <w:r>
        <w:rPr/>
        <w:t>Оснащение войск ядерным оружием и другими видами новой боевой техники позволяет наносить удары с ходу и вести бой в высоких темпах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Все это требует от командиров и штабов творческого применения приемов и способов решения боевых задач, умелой организации и ведения боя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/>
        <w:t>Мотострелковый батальон, имея современное вооружение и боевые машины, способен вести упорные и длительные бои, решать различные тактические задачи.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24560</wp:posOffset>
            </wp:positionH>
            <wp:positionV relativeFrom="paragraph">
              <wp:posOffset>-754380</wp:posOffset>
            </wp:positionV>
            <wp:extent cx="7556500" cy="110236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102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22960</wp:posOffset>
            </wp:positionH>
            <wp:positionV relativeFrom="paragraph">
              <wp:posOffset>-480060</wp:posOffset>
            </wp:positionV>
            <wp:extent cx="7432040" cy="107492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1074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31520</wp:posOffset>
            </wp:positionH>
            <wp:positionV relativeFrom="paragraph">
              <wp:posOffset>251460</wp:posOffset>
            </wp:positionV>
            <wp:extent cx="7368540" cy="1074928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1074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hanging="0"/>
        <w:jc w:val="center"/>
        <w:rPr/>
      </w:pPr>
      <w:r>
        <w:rPr/>
        <w:t>Основные данные БМП и БТР</w:t>
      </w:r>
    </w:p>
    <w:tbl>
      <w:tblPr>
        <w:tblW w:w="8346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2"/>
        <w:gridCol w:w="1078"/>
        <w:gridCol w:w="900"/>
        <w:gridCol w:w="1008"/>
        <w:gridCol w:w="1332"/>
        <w:gridCol w:w="1416"/>
      </w:tblGrid>
      <w:tr>
        <w:trPr>
          <w:trHeight w:val="24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казатели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БМП-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БМП-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БМП-З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БТР-7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БТР-80</w:t>
            </w:r>
          </w:p>
        </w:tc>
      </w:tr>
      <w:tr>
        <w:trPr>
          <w:trHeight w:val="28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сса, т.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,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,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+3%</w:t>
            </w:r>
          </w:p>
        </w:tc>
      </w:tr>
      <w:tr>
        <w:trPr>
          <w:trHeight w:val="28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ипаж (десант), чел.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(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(7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(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(8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(8)</w:t>
            </w:r>
          </w:p>
        </w:tc>
      </w:tr>
      <w:tr>
        <w:trPr>
          <w:trHeight w:val="28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оружение: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6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left="3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мм пупка "Гром"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>
          <w:trHeight w:val="24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left="3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мм автоматич. пушка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6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left="3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мм пушка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>
          <w:trHeight w:val="24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леметы: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left="3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62мм пулемет ПКТ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>
          <w:trHeight w:val="26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left="3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,5мм пулемет ПКВТ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>
          <w:trHeight w:val="783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ТУР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мм</w:t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“</w:t>
            </w:r>
            <w:r>
              <w:rPr>
                <w:sz w:val="16"/>
                <w:lang w:val="ru-RU"/>
              </w:rPr>
              <w:t>Малютка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мм</w:t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“</w:t>
            </w:r>
            <w:r>
              <w:rPr>
                <w:sz w:val="16"/>
                <w:lang w:val="ru-RU"/>
              </w:rPr>
              <w:t>Фагот”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рез ствол 100мм пушки по лазерному лучу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>
          <w:trHeight w:val="26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цельная дальность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6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ельбы, м.: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6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left="3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мм орудия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—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—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6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left="3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мм пушки (по высоте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—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rPr>
                <w:color w:val="008000"/>
                <w:sz w:val="20"/>
                <w:lang w:val="ru-RU"/>
              </w:rPr>
            </w:pPr>
            <w:r>
              <w:rPr>
                <w:color w:val="008000"/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000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000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6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left="3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мм пушки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—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41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left="3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62мм пулемета ПКТ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800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500 </w:t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16"/>
                <w:lang w:val="ru-RU"/>
              </w:rPr>
              <w:t>(наземные цели)</w:t>
            </w:r>
          </w:p>
        </w:tc>
      </w:tr>
      <w:tr>
        <w:trPr>
          <w:trHeight w:val="441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left="3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,5мм пулемета ПКВТ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—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/>
            </w:pPr>
            <w:r>
              <w:rPr>
                <w:sz w:val="20"/>
                <w:lang w:val="ru-RU"/>
              </w:rPr>
              <w:t xml:space="preserve">2000 </w:t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0</w:t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наземные цели)</w:t>
            </w:r>
          </w:p>
        </w:tc>
      </w:tr>
      <w:tr>
        <w:trPr>
          <w:trHeight w:val="45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left="3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ТУР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500 </w:t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16"/>
                <w:lang w:val="ru-RU"/>
              </w:rPr>
              <w:t>(воздушные цели)</w:t>
            </w:r>
          </w:p>
        </w:tc>
      </w:tr>
      <w:tr>
        <w:trPr>
          <w:trHeight w:val="30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двигателя, л/с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6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, км/ч: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left="3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ксимальная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</w:tr>
      <w:tr>
        <w:trPr>
          <w:trHeight w:val="30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left="3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плаву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0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</w:tr>
      <w:tr>
        <w:trPr>
          <w:trHeight w:val="260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пас хода по шоссе, км.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napToGrid w:val="false"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783" w:hRule="exact"/>
        </w:trPr>
        <w:tc>
          <w:tcPr>
            <w:tcW w:w="261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роня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тиво-</w:t>
            </w:r>
          </w:p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пуль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тиво- пупьна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тиво- пульная усиленна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тиво- пульна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2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тиво- пульная</w:t>
            </w:r>
          </w:p>
        </w:tc>
      </w:tr>
    </w:tbl>
    <w:p>
      <w:pPr>
        <w:pStyle w:val="Normal"/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Создание БМП-1 началось в конце 50-х годов. В дальнейшем она послужила базой для ряда специальных, командно-штабных, командирских и других машин. Одна из них, БМП-1К была разработана в 1972 году. Ее данные также какие же как и у БМП-1. Кроме мест для экипажа оборудовано три рабочих места для офицеров. БМП-1К снабжена УКВ радиостанциями, аппаратурой внутренней связи и коммуникации, средствами навигации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lang w:val="ru-RU"/>
        </w:rPr>
        <w:t xml:space="preserve">С 1976 года серийно выпускалась командно-штабная машина БМП-1КШ. В ней предусмотрены семь рабочих мест для офицеров, одна радиостанция </w:t>
      </w:r>
      <w:r>
        <w:rPr/>
        <w:t>KB</w:t>
      </w:r>
      <w:r>
        <w:rPr>
          <w:lang w:val="ru-RU"/>
        </w:rPr>
        <w:t>, 3 радиостанции УКВ, аппаратура ЗАС телефонных и телеграфных разговоров, внутренней связи и коммуникации, а также телефонные аппараты. Имеется комплект танковой навигационной аппаратуры.</w:t>
      </w:r>
    </w:p>
    <w:p>
      <w:pPr>
        <w:pStyle w:val="Normal"/>
        <w:spacing w:lineRule="auto" w:line="218"/>
        <w:ind w:firstLine="709"/>
        <w:jc w:val="both"/>
        <w:rPr>
          <w:lang w:val="ru-RU"/>
        </w:rPr>
      </w:pPr>
      <w:r>
        <w:rPr>
          <w:lang w:val="ru-RU"/>
        </w:rPr>
        <w:t>Накопленный опыт позволил конструкторам создать более совершенную машину пехоты БМП-2. Серийно она начала выпускаться с 1982 года и была разработана специально для эксплуатации в условиях Афганистана. На ней установлены двухплоскостной стабилизатор вооружения и комбинированный прицел наводчика с зависимой стабилизацией поля зрения. Для усиления защищенности экипажа и десанта навешены дополнительные бортовые экраны и уложена броневая плита под рабочими местами командира и механика-водителя.</w:t>
      </w:r>
    </w:p>
    <w:p>
      <w:pPr>
        <w:pStyle w:val="Normal"/>
        <w:spacing w:lineRule="auto" w:line="218"/>
        <w:ind w:firstLine="709"/>
        <w:jc w:val="both"/>
        <w:rPr>
          <w:lang w:val="ru-RU"/>
        </w:rPr>
      </w:pPr>
      <w:r>
        <w:rPr>
          <w:lang w:val="ru-RU"/>
        </w:rPr>
        <w:t>В конце 80-х годов была создана БМП-3, учитывающая опыт войны в Афганистане. Она резко отличается от БМП-1, БМП-2. Прежде всего, изменена компоновка машины. Бронирование БИП-3 комбинированное: корпус и башня выполнены из алюминиевых и стальных сплавов, что позволять защищать экипаж от огня малокалиберных и автоматических пушек, тяжелых осколков снарядов и мин. Машина оснащена перископическими смотровыми приборами, ИК приборами наблюдения и прицеливания в условиях плохой видимости. Для подсветки местности и целей ночью могут использоваться ИК прожекторы. В низкопрофильной башне спаренно установлены 100мм и 30мм автоматические пушки. Через ствол 100мм пушки может запускаться и ПТУР с наведением по лазерному лучу, скорострельность 10 в/мин. Кроме того, имеется три пулемета ПКТ. В настоящее время БМП-3 не имеет в мире равных себе аналогов.</w:t>
      </w:r>
      <w:r>
        <w:br w:type="page"/>
      </w:r>
    </w:p>
    <w:p>
      <w:pPr>
        <w:pStyle w:val="Normal"/>
        <w:spacing w:lineRule="auto" w:line="259"/>
        <w:ind w:hanging="0"/>
        <w:jc w:val="center"/>
        <w:rPr/>
      </w:pPr>
      <w:r>
        <w:rPr/>
        <w:t>2. ОРГАНИЗАЦИЯ, ВООРУЖЕНИЕ И БОЕВАЯ ТЕХНИКА ТАНКОВОГО БАТАЛЬОНА</w:t>
      </w:r>
    </w:p>
    <w:p>
      <w:pPr>
        <w:pStyle w:val="Normal"/>
        <w:ind w:hanging="0"/>
        <w:jc w:val="both"/>
        <w:rPr>
          <w:lang w:val="ru-RU"/>
        </w:rPr>
      </w:pPr>
      <w:r>
        <w:rPr>
          <w:lang w:val="ru-RU"/>
        </w:rPr>
        <w:t>а) ТАНКОВОГО ПОЛКА</w:t>
      </w:r>
    </w:p>
    <w:p>
      <w:pPr>
        <w:pStyle w:val="Normal"/>
        <w:ind w:hanging="0"/>
        <w:jc w:val="both"/>
        <w:rPr>
          <w:lang w:val="ru-RU"/>
        </w:rPr>
      </w:pPr>
      <w:r>
        <w:rPr>
          <w:lang w:val="ru-RU"/>
        </w:rPr>
        <w:t>б)ТБ МСП</w:t>
      </w:r>
    </w:p>
    <w:p>
      <w:pPr>
        <w:pStyle w:val="Normal"/>
        <w:spacing w:lineRule="auto" w:line="259" w:before="220" w:after="0"/>
        <w:ind w:firstLine="680"/>
        <w:jc w:val="both"/>
        <w:rPr>
          <w:lang w:val="ru-RU"/>
        </w:rPr>
      </w:pPr>
      <w:r>
        <w:rPr>
          <w:lang w:val="ru-RU"/>
        </w:rPr>
        <w:t>Главную ударную силу мотострелковых и танковых частей   и подразделений составляют танковые  батальоны,  которые являются общевойсковыми тактическими подразделениями и основой для организации взаимодействия подразделений родов войск в бою. Танковые подразделения, обладая большой огневой мощью, надежной броневой защитой, высокой подвижностью и маневренностью способны наиболее полно использовать результаты ядерных и огневых ударов и в короткие сроки достигать конечных целей боя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Огневая мощь танков заключается в их способности поражать танки противника и другие цели на дальностях действительного огня, вести огонь с ходу как днем, так и ночью. Для повышения огневых возможностей современные танки оснащены системой управления огнем, стабилизаторами, ночными прицелами и другими приборами Броня защищает экипажи танков от огня, стрелкового оружия, осколков авиабомб, артиллерийских снарядов и мин, от прямых попаданий снарядов малокалиберной артиллерии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Для преодоления водных препятствий под водой танки имеют оборудование для подводного вождения (ОПВТ). Оно обеспечивает надежную герметичность танка и нормальную подачу воздуха экипажу. Для отрывки окопов и укрытий, на некоторых танках имеется специальное навесное оборудование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Боевые возможности танковых частей позволяют им быстро создавать прочную оборону и успешно отражать наступление превосходящих сил противника. В наступлении - вести активные боевые действия днем и ночью, в значительном отрыве от других войск, громить группировки противника во встречном бою, с ходу преодолевать обширные зоны радиоактивного заражения и водные преграды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Танковый батальон выполняет боевые задачи в составе части во взаимодействии с мотострелковыми, артиллерийскими, инженерно-саперными подразделениями или самостоятельно.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Организационно-танковый батальон танкового полка состоит из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командования батальон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штаб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партийно-политического аппарат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взвода связ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трех танковых рот;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• </w:t>
      </w:r>
      <w:r>
        <w:rPr/>
        <w:t>медицинского пункт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взвода обеспеч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командование батальона входят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командир батальон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заместитель по п/части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 xml:space="preserve">заместитель командира батальона по тех/части 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Штаб батальона включает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начальника штаба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начальника связи (он же командир взвода связи)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химического инструктора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писаря.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>Взвод связи состоит:</w:t>
      </w:r>
    </w:p>
    <w:p>
      <w:pPr>
        <w:pStyle w:val="Normal"/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танка командира батальона с экипажем (командир танка, старший механик-водитель, радист-заряжающий);</w:t>
      </w:r>
    </w:p>
    <w:p>
      <w:pPr>
        <w:pStyle w:val="Normal"/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командирской боевой машины БМП-1К (командир боевой машины, радиотелефонист, механик-водитель)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 xml:space="preserve">радиоотделения (командир отделения, радиотелефонист, водитель бронетранспортера - электромеханик, БТР, три радиостанции). 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Всего во взводе 9 человек. 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>Танковая рота состоит:</w:t>
      </w:r>
    </w:p>
    <w:p>
      <w:pPr>
        <w:pStyle w:val="Normal"/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управления роты (командир роты, заместитель командира по политической части, заместитель командира роты по технической части (старший лейтенант для батальонов, вооруженных танками с экипажем 3 человека, старший техник прапорщик для батальонов, вооруженных танками с экипажем 4 чел.), старшина, командир танка, старший механик-водитель, радист-заряжающий);</w:t>
      </w:r>
    </w:p>
    <w:p>
      <w:pPr>
        <w:pStyle w:val="Normal"/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трех танковых взводов по 3 танка в каждом взводе. Медицинский пункт состоит: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начальника медицинского пункта, санинструктора, трех санитаров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>(рядовых), водителя-санинструктора.</w:t>
      </w:r>
    </w:p>
    <w:p>
      <w:pPr>
        <w:pStyle w:val="Normal"/>
        <w:spacing w:lineRule="auto" w:line="259"/>
        <w:ind w:left="709" w:hanging="0"/>
        <w:jc w:val="both"/>
        <w:rPr>
          <w:lang w:val="ru-RU"/>
        </w:rPr>
      </w:pPr>
      <w:r>
        <w:rPr>
          <w:lang w:val="ru-RU"/>
        </w:rPr>
        <w:t xml:space="preserve">Всего в отделении личного состава - б человек, санитарный автомобиль УАЗ-452А, автоприцеп АП-0,5. </w:t>
      </w:r>
    </w:p>
    <w:p>
      <w:pPr>
        <w:pStyle w:val="Normal"/>
        <w:spacing w:lineRule="auto" w:line="259"/>
        <w:ind w:left="709" w:hanging="0"/>
        <w:jc w:val="both"/>
        <w:rPr>
          <w:lang w:val="ru-RU"/>
        </w:rPr>
      </w:pPr>
      <w:r>
        <w:rPr>
          <w:lang w:val="ru-RU"/>
        </w:rPr>
        <w:t>Взвод обеспечения состоит: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командира взвода (прапорщик) и техника (прапорщик)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отделения технического обслуживания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автомобильного отделения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хозяйственного отделения.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>Отделение технического обслуживания состоит: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командира отделения;</w:t>
      </w:r>
    </w:p>
    <w:p>
      <w:pPr>
        <w:pStyle w:val="Normal"/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старшего мастера по ремонту танкового электро- и специального оборудования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рабочего мастера радиостанций малой мощности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водителя слесаря.</w:t>
      </w:r>
    </w:p>
    <w:p>
      <w:pPr>
        <w:pStyle w:val="Normal"/>
        <w:spacing w:lineRule="auto" w:line="259"/>
        <w:ind w:left="709" w:hanging="0"/>
        <w:jc w:val="both"/>
        <w:rPr>
          <w:lang w:val="ru-RU"/>
        </w:rPr>
      </w:pPr>
      <w:r>
        <w:rPr>
          <w:lang w:val="ru-RU"/>
        </w:rPr>
        <w:t>Всего в отделении личного состава - б чел., РПГ-7, машина тех. обслуживания МТО, автомобиль ЗИЛ-131 (ЗИЛ-157). Автомобильное отделение состоит: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командира отделения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старшего водителя-заправщика;</w:t>
      </w:r>
    </w:p>
    <w:p>
      <w:pPr>
        <w:pStyle w:val="Normal"/>
        <w:ind w:left="851" w:hanging="142"/>
        <w:jc w:val="both"/>
        <w:rPr/>
      </w:pPr>
      <w:r>
        <w:rPr/>
        <w:t xml:space="preserve">• </w:t>
      </w:r>
      <w:r>
        <w:rPr/>
        <w:t>старшего водителя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двух водителей-заправщиков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пяти водителей.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>Всего в отделении личного состава - 10 чел., грузовых автомашин Урал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  <w:t>375 под боеприпасы - 5, под личные вещи и имущество рот - 1, под ЗИП-1, автотопливозаправщиков АТМ-4, 5-375 - 3. Хозяйственное отделение состоит: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командира отделения - повара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повара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водител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сего в отделении: личного состава - 3 чел., кухня автомобильная ПАК-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00 (ПАК-170), автомобиль ЗИЛ-131, автоприцеп АЛ-1,5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сего в танковом батальоне личного состава - 174 чел., танков - 31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Танковый батальон мотострелкового полка по организационной структуре примерно такой же, как и танкового полка, за исключением увеличенного количества танков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В танковом батальоне три танковые роты по три танковых взвода и по четыре танка в каждом взводе. Всего в танковой роте личного состава - 55 чел. И 13 танков, в батальоне - 213 чел. и 40 танков.</w:t>
      </w:r>
      <w:r>
        <w:br w:type="page"/>
      </w:r>
    </w:p>
    <w:p>
      <w:pPr>
        <w:pStyle w:val="22"/>
        <w:numPr>
          <w:ilvl w:val="0"/>
          <w:numId w:val="0"/>
        </w:numPr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51790</wp:posOffset>
            </wp:positionH>
            <wp:positionV relativeFrom="paragraph">
              <wp:posOffset>-1094105</wp:posOffset>
            </wp:positionV>
            <wp:extent cx="7570470" cy="1086675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0470" cy="1086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22"/>
        <w:numPr>
          <w:ilvl w:val="0"/>
          <w:numId w:val="0"/>
        </w:numPr>
        <w:spacing w:lineRule="auto" w:line="240" w:before="0" w:after="0"/>
        <w:ind w:hanging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45210</wp:posOffset>
            </wp:positionH>
            <wp:positionV relativeFrom="paragraph">
              <wp:posOffset>961390</wp:posOffset>
            </wp:positionV>
            <wp:extent cx="7687310" cy="1074928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7310" cy="1074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22"/>
        <w:spacing w:lineRule="auto" w:line="240" w:before="0" w:after="0"/>
        <w:rPr/>
      </w:pPr>
      <w:r>
        <w:rPr/>
        <w:t>Основные данные танков.</w:t>
      </w:r>
    </w:p>
    <w:tbl>
      <w:tblPr>
        <w:tblW w:w="8280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0"/>
        <w:gridCol w:w="1820"/>
        <w:gridCol w:w="1560"/>
        <w:gridCol w:w="1620"/>
      </w:tblGrid>
      <w:tr>
        <w:trPr>
          <w:trHeight w:val="320" w:hRule="exact"/>
        </w:trPr>
        <w:tc>
          <w:tcPr>
            <w:tcW w:w="3280" w:type="dxa"/>
            <w:tcBorders/>
          </w:tcPr>
          <w:p>
            <w:pPr>
              <w:pStyle w:val="Heading7"/>
              <w:spacing w:before="20" w:after="0"/>
              <w:ind w:hanging="0"/>
              <w:rPr/>
            </w:pPr>
            <w:r>
              <w:rPr/>
              <w:t>Показатели</w:t>
            </w:r>
          </w:p>
        </w:tc>
        <w:tc>
          <w:tcPr>
            <w:tcW w:w="1820" w:type="dxa"/>
            <w:tcBorders/>
          </w:tcPr>
          <w:p>
            <w:pPr>
              <w:pStyle w:val="Heading7"/>
              <w:spacing w:before="20" w:after="0"/>
              <w:ind w:hanging="0"/>
              <w:rPr/>
            </w:pPr>
            <w:r>
              <w:rPr/>
              <w:t>Т-64</w:t>
            </w:r>
          </w:p>
        </w:tc>
        <w:tc>
          <w:tcPr>
            <w:tcW w:w="1560" w:type="dxa"/>
            <w:tcBorders/>
          </w:tcPr>
          <w:p>
            <w:pPr>
              <w:pStyle w:val="Heading5"/>
              <w:spacing w:before="20" w:after="0"/>
              <w:ind w:hanging="10"/>
              <w:rPr/>
            </w:pPr>
            <w:r>
              <w:rPr/>
              <w:t>Т-72АК</w:t>
            </w:r>
          </w:p>
        </w:tc>
        <w:tc>
          <w:tcPr>
            <w:tcW w:w="1620" w:type="dxa"/>
            <w:tcBorders/>
          </w:tcPr>
          <w:p>
            <w:pPr>
              <w:pStyle w:val="Heading6"/>
              <w:spacing w:before="20" w:after="0"/>
              <w:ind w:hanging="40"/>
              <w:rPr/>
            </w:pPr>
            <w:r>
              <w:rPr/>
              <w:t>Т-80</w:t>
            </w:r>
          </w:p>
        </w:tc>
      </w:tr>
      <w:tr>
        <w:trPr>
          <w:trHeight w:val="28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Масса, т.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3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42</w:t>
            </w:r>
          </w:p>
        </w:tc>
      </w:tr>
      <w:tr>
        <w:trPr>
          <w:trHeight w:val="26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Экипаж, чел.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</w:tr>
      <w:tr>
        <w:trPr>
          <w:trHeight w:val="28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Вооружение: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7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• </w:t>
            </w:r>
            <w:r>
              <w:rPr>
                <w:sz w:val="22"/>
                <w:lang w:val="ru-RU"/>
              </w:rPr>
              <w:t xml:space="preserve">125мм гладкоствольная </w:t>
            </w:r>
          </w:p>
          <w:p>
            <w:pPr>
              <w:pStyle w:val="Normal"/>
              <w:spacing w:before="20" w:after="0"/>
              <w:ind w:left="14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пушка Д-81 "Рапира"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</w:tr>
      <w:tr>
        <w:trPr>
          <w:trHeight w:val="26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• </w:t>
            </w:r>
            <w:r>
              <w:rPr>
                <w:sz w:val="22"/>
                <w:lang w:val="ru-RU"/>
              </w:rPr>
              <w:t>7, б2мм пулемет ПК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</w:tr>
      <w:tr>
        <w:trPr>
          <w:trHeight w:val="28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• </w:t>
            </w:r>
            <w:r>
              <w:rPr>
                <w:sz w:val="22"/>
                <w:lang w:val="ru-RU"/>
              </w:rPr>
              <w:t>12,7мм пулемет НСВТ "Утес"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</w:tr>
      <w:tr>
        <w:trPr>
          <w:trHeight w:val="28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Прицельная дальность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стрельбы, м.: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• </w:t>
            </w:r>
            <w:r>
              <w:rPr>
                <w:sz w:val="22"/>
                <w:lang w:val="ru-RU"/>
              </w:rPr>
              <w:t>125мм пушки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4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4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4000</w:t>
            </w:r>
          </w:p>
        </w:tc>
      </w:tr>
      <w:tr>
        <w:trPr>
          <w:trHeight w:val="28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• </w:t>
            </w:r>
            <w:r>
              <w:rPr>
                <w:sz w:val="22"/>
                <w:lang w:val="ru-RU"/>
              </w:rPr>
              <w:t>7,62мм пулемета ПК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8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800</w:t>
            </w:r>
          </w:p>
        </w:tc>
      </w:tr>
      <w:tr>
        <w:trPr>
          <w:trHeight w:val="54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left="140" w:hanging="14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• </w:t>
            </w:r>
            <w:r>
              <w:rPr>
                <w:sz w:val="22"/>
                <w:lang w:val="ru-RU"/>
              </w:rPr>
              <w:t>12,7мм зенитного пулемета НСВ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left="95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• </w:t>
            </w:r>
            <w:r>
              <w:rPr>
                <w:sz w:val="22"/>
                <w:lang w:val="ru-RU"/>
              </w:rPr>
              <w:t>по наземным целям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000</w:t>
            </w:r>
          </w:p>
        </w:tc>
      </w:tr>
      <w:tr>
        <w:trPr>
          <w:trHeight w:val="30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left="95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• </w:t>
            </w:r>
            <w:r>
              <w:rPr>
                <w:sz w:val="22"/>
                <w:lang w:val="ru-RU"/>
              </w:rPr>
              <w:t>по воздушным целям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5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500</w:t>
            </w:r>
          </w:p>
        </w:tc>
      </w:tr>
      <w:tr>
        <w:trPr>
          <w:trHeight w:val="26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Дальность прямого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выстрела, м. (Н</w:t>
            </w:r>
            <w:r>
              <w:rPr>
                <w:sz w:val="22"/>
                <w:vertAlign w:val="subscript"/>
                <w:lang w:val="ru-RU"/>
              </w:rPr>
              <w:t>ц</w:t>
            </w:r>
            <w:r>
              <w:rPr>
                <w:sz w:val="22"/>
                <w:lang w:val="ru-RU"/>
              </w:rPr>
              <w:t>=2 м.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• </w:t>
            </w:r>
            <w:r>
              <w:rPr>
                <w:sz w:val="22"/>
                <w:lang w:val="ru-RU"/>
              </w:rPr>
              <w:t>125мм пушки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1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100</w:t>
            </w:r>
          </w:p>
        </w:tc>
      </w:tr>
      <w:tr>
        <w:trPr>
          <w:trHeight w:val="28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• </w:t>
            </w:r>
            <w:r>
              <w:rPr>
                <w:sz w:val="22"/>
                <w:lang w:val="ru-RU"/>
              </w:rPr>
              <w:t>12,7мм пулемета НСВ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50</w:t>
            </w:r>
          </w:p>
        </w:tc>
      </w:tr>
      <w:tr>
        <w:trPr>
          <w:trHeight w:val="28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• </w:t>
            </w:r>
            <w:r>
              <w:rPr>
                <w:sz w:val="22"/>
                <w:lang w:val="ru-RU"/>
              </w:rPr>
              <w:t>7,62мм пулемета ПК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4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4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400</w:t>
            </w:r>
          </w:p>
        </w:tc>
      </w:tr>
      <w:tr>
        <w:trPr>
          <w:trHeight w:val="26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Скорострельность, выс/мин: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• </w:t>
            </w:r>
            <w:r>
              <w:rPr>
                <w:sz w:val="22"/>
                <w:lang w:val="ru-RU"/>
              </w:rPr>
              <w:t>125мм пушки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</w:tr>
      <w:tr>
        <w:trPr>
          <w:trHeight w:val="28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• </w:t>
            </w:r>
            <w:r>
              <w:rPr>
                <w:sz w:val="22"/>
                <w:lang w:val="ru-RU"/>
              </w:rPr>
              <w:t>7,62мм пулемета ПК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50</w:t>
            </w:r>
          </w:p>
        </w:tc>
      </w:tr>
      <w:tr>
        <w:trPr>
          <w:trHeight w:val="28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• </w:t>
            </w:r>
            <w:r>
              <w:rPr>
                <w:sz w:val="22"/>
                <w:lang w:val="ru-RU"/>
              </w:rPr>
              <w:t>12,7мм пулемета НСВ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 -1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sz w:val="22"/>
              </w:rPr>
            </w:pPr>
            <w:r>
              <w:rPr>
                <w:sz w:val="22"/>
              </w:rPr>
              <w:t>80 - 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sz w:val="22"/>
              </w:rPr>
            </w:pPr>
            <w:r>
              <w:rPr>
                <w:sz w:val="22"/>
              </w:rPr>
              <w:t>80 -100</w:t>
            </w:r>
          </w:p>
        </w:tc>
      </w:tr>
      <w:tr>
        <w:trPr>
          <w:trHeight w:val="26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Начальная скорость снаряд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(пули), м/сек: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• </w:t>
            </w:r>
            <w:r>
              <w:rPr>
                <w:sz w:val="22"/>
                <w:lang w:val="ru-RU"/>
              </w:rPr>
              <w:t>125мм пушки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8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800</w:t>
            </w:r>
          </w:p>
        </w:tc>
      </w:tr>
      <w:tr>
        <w:trPr>
          <w:trHeight w:val="28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• </w:t>
            </w:r>
            <w:r>
              <w:rPr>
                <w:sz w:val="22"/>
                <w:lang w:val="ru-RU"/>
              </w:rPr>
              <w:t>12,7мм пулемета НСВ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45</w:t>
            </w:r>
          </w:p>
        </w:tc>
      </w:tr>
      <w:tr>
        <w:trPr>
          <w:trHeight w:val="24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Мощность двигателя, л.с.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7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7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000</w:t>
            </w:r>
          </w:p>
        </w:tc>
      </w:tr>
      <w:tr>
        <w:trPr>
          <w:trHeight w:val="450" w:hRule="exact"/>
        </w:trPr>
        <w:tc>
          <w:tcPr>
            <w:tcW w:w="328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многотопливный,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изельны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изельны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газотурбинный</w:t>
            </w:r>
          </w:p>
        </w:tc>
      </w:tr>
      <w:tr>
        <w:trPr>
          <w:trHeight w:val="28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Скорость, км/час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6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более 70</w:t>
            </w:r>
          </w:p>
        </w:tc>
      </w:tr>
      <w:tr>
        <w:trPr>
          <w:trHeight w:val="240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Запас хода по шоссе, км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5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ind w:hanging="1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450</w:t>
            </w:r>
          </w:p>
        </w:tc>
      </w:tr>
      <w:tr>
        <w:trPr>
          <w:trHeight w:val="729" w:hRule="exac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Броня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тивоснарядная с защитными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16"/>
                <w:lang w:val="ru-RU"/>
              </w:rPr>
              <w:t>экранами противокумулятивного действ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0" w:after="0"/>
              <w:ind w:hanging="4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многослойная, противоснарядная, с контейнерами динамической защиты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"/>
        <w:ind w:left="0" w:firstLine="709"/>
        <w:jc w:val="both"/>
        <w:rPr>
          <w:lang w:val="en-US"/>
        </w:rPr>
      </w:pPr>
      <w:r>
        <w:rPr/>
        <w:t>Создание в 60 - 70-х годах танка Т-64 и Т-72 положило начало развитию основных боевых танков, пришедших на смену средним и тяжелым. В конце 70-х годов принят на вооружение танк Т-80.</w:t>
      </w:r>
    </w:p>
    <w:p>
      <w:pPr>
        <w:pStyle w:val="21"/>
        <w:ind w:left="0" w:firstLine="709"/>
        <w:jc w:val="both"/>
        <w:rPr/>
      </w:pPr>
      <w:r>
        <w:rPr/>
        <w:t>Основное в танке - вооружение. Оно у этих танков состоит из 125мм гладкоствольной пушки Д-81ТМ, известной на Западе как "Рапира-3", спаренного с нею 7,62мм пулемета ПКТ, зенитного пулемета 12,7мм НСВТ и пусковых установок дымовых гранат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lang w:val="ru-RU"/>
        </w:rPr>
        <w:t>Орудие установлено в башне и стабилизировано в двух плоскостях с помощью электрогидравлического стабилизатора.  Управление им осуществляется рукоятками пульта наводчика, но предусмотрено и ручное наведение с помощью подъемно-поворотного механизма. В боекомплект пушки входят ОФС, кумулятивные и бронебойно-подкалиберные БПС снаряды. БПС позволяет пробивать броню современных танков на дальности свыше 2000 метров. Все операции по подаче снаряда и гильзы в ствол выполняет автомат заряжения. Кроме того, у танков Т-72, Т-80 имеется танковый баллистический вычислитель ТБВ, в который вводится Т</w:t>
      </w:r>
      <w:r>
        <w:rPr>
          <w:vertAlign w:val="subscript"/>
          <w:lang w:val="ru-RU"/>
        </w:rPr>
        <w:t>в</w:t>
      </w:r>
      <w:r>
        <w:rPr>
          <w:lang w:val="ru-RU"/>
        </w:rPr>
        <w:t>, Т</w:t>
      </w:r>
      <w:r>
        <w:rPr>
          <w:vertAlign w:val="subscript"/>
          <w:lang w:val="ru-RU"/>
        </w:rPr>
        <w:t>з</w:t>
      </w:r>
      <w:r>
        <w:rPr>
          <w:lang w:val="ru-RU"/>
        </w:rPr>
        <w:t>, атмосферное давление и износ канала ствола. Заметив цель, наводчик измеряет дальность до нее лазерным дальномером, которая автоматически вводится в ТБВ. Пушка по сигналу ТБВ принимает необходимый угол возвышения, в него вводятся поправки на баллистику снаряда, ветер, данные о скорости и крене машины. К моменту выстрела орудие занимает строго определенное положение. В случае, если танк тряхнет на выбоине и ось канала ствола перестанет совпадать с направлением, выбранном ТБВ, то выстрел не произойдет. Специальный блок разрешит его лишь после того, как стабилизатор вернет орудие к нужному углу.</w:t>
      </w:r>
    </w:p>
    <w:p>
      <w:pPr>
        <w:pStyle w:val="Normal"/>
        <w:spacing w:lineRule="auto" w:line="218"/>
        <w:ind w:firstLine="709"/>
        <w:jc w:val="both"/>
        <w:rPr>
          <w:lang w:val="ru-RU"/>
        </w:rPr>
      </w:pPr>
      <w:r>
        <w:rPr>
          <w:lang w:val="ru-RU"/>
        </w:rPr>
        <w:t>Для обеспечения эффективности стрельбы ночью служат приборы ночного видения. Имеется инфракрасный прицел, с помощью которого можно ночью взять на "мушку" цель на расстоянии 800 м.</w:t>
      </w:r>
    </w:p>
    <w:p>
      <w:pPr>
        <w:pStyle w:val="Normal"/>
        <w:spacing w:lineRule="auto" w:line="218"/>
        <w:ind w:firstLine="709"/>
        <w:jc w:val="both"/>
        <w:rPr>
          <w:lang w:val="ru-RU"/>
        </w:rPr>
      </w:pPr>
      <w:r>
        <w:rPr>
          <w:lang w:val="ru-RU"/>
        </w:rPr>
        <w:t>Если танки Т-64, Т-72 имеют противоснарядную броню, то у Т-80 лобовой лист корпуса и передняя часть башни имеет разнесенную многослойную   конструкцию.   Борта   прикрыты   броневыми   и резинотканевыми экранам, а лоб корпуса, крыша и броня башни прикрываются   контейнерами   динамической   защиты.   Броневая конструкция Т-80 выдерживает огонь танков и противотанковых средств с дистанции 1,5-2 километра в диапазоне углов обстрела от 0° до 30 - 45° .</w:t>
      </w:r>
    </w:p>
    <w:p>
      <w:pPr>
        <w:pStyle w:val="Normal"/>
        <w:spacing w:lineRule="auto" w:line="218"/>
        <w:ind w:firstLine="709"/>
        <w:jc w:val="both"/>
        <w:rPr>
          <w:lang w:val="ru-RU"/>
        </w:rPr>
      </w:pPr>
      <w:r>
        <w:rPr>
          <w:lang w:val="ru-RU"/>
        </w:rPr>
        <w:t>Все танки Т-80 оснащены системой коллективной защиты от ОМП. Если в угрожающей близости произойдет ядерный взрыв, то еще до подхода ударной волны будет автоматически заглушен двигатель и закрыты жалюзи, а после ее прохождения включится нагнетатель с ФВУ.</w:t>
      </w:r>
    </w:p>
    <w:p>
      <w:pPr>
        <w:pStyle w:val="Normal"/>
        <w:spacing w:lineRule="auto" w:line="218"/>
        <w:ind w:firstLine="709"/>
        <w:jc w:val="both"/>
        <w:rPr>
          <w:lang w:val="ru-RU"/>
        </w:rPr>
      </w:pPr>
      <w:r>
        <w:rPr>
          <w:lang w:val="ru-RU"/>
        </w:rPr>
        <w:t>Танки Т-64, Т-72, Т-80 оснащены быстродействующей системой пожаротушения.</w:t>
      </w:r>
    </w:p>
    <w:p>
      <w:pPr>
        <w:pStyle w:val="Normal"/>
        <w:spacing w:lineRule="auto" w:line="218"/>
        <w:ind w:firstLine="709"/>
        <w:jc w:val="both"/>
        <w:rPr>
          <w:lang w:val="ru-RU"/>
        </w:rPr>
      </w:pPr>
      <w:r>
        <w:rPr>
          <w:lang w:val="ru-RU"/>
        </w:rPr>
        <w:t>Танки могут преодолевать различные препятствия: рвы шириной до 2,8 метра, вертикальные стенки высотой до 0,85 метров, водные преграды с "зеркалом" до 1 км и глубиной с двухэтажный дом (5 метров).</w:t>
      </w:r>
    </w:p>
    <w:p>
      <w:pPr>
        <w:pStyle w:val="21"/>
        <w:ind w:left="0" w:firstLine="709"/>
        <w:jc w:val="both"/>
        <w:rPr/>
      </w:pPr>
      <w:r>
        <w:rPr/>
        <w:t>Нашим конструкторам удалось создать оригинальные по своим качествам машины. По своей боевой эффективности Т-80 ничем не уступают зарубежным танкам, а во многом их превосходят, а танк Т-72АК в полной мере отвечает требованиям современного боя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На вооружении танковых подразделений находятся танки Т-80, Т-90, Т-72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ВЫВОД. Таким образом, обладая мощным вооружением, надежной защитой и высокой подвижностью, танковые подразделения способны огнем с ходу, с коротких остановок или с места уничтожать танки и другие бронированные цели, живую силу противника, разрушать его оборонительные сооружения, бороться с низко летящими целями, а также решать другие задачи.</w:t>
      </w:r>
    </w:p>
    <w:p>
      <w:pPr>
        <w:pStyle w:val="Normal"/>
        <w:spacing w:lineRule="auto" w:line="256"/>
        <w:ind w:firstLine="709"/>
        <w:jc w:val="both"/>
        <w:rPr>
          <w:lang w:val="ru-RU"/>
        </w:rPr>
      </w:pPr>
      <w:r>
        <w:rPr>
          <w:lang w:val="ru-RU"/>
        </w:rPr>
        <w:t>Танковые войска составляют основную ударную силу сухопутных войск. Они способны наиболее полно использовать результаты ядерных и огневых ударов и в короткие сроки достигать конечных целей боя и операции.</w:t>
      </w:r>
    </w:p>
    <w:p>
      <w:pPr>
        <w:pStyle w:val="Normal"/>
        <w:spacing w:lineRule="auto" w:line="25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56" w:before="0" w:after="0"/>
        <w:rPr>
          <w:lang w:val="en-US"/>
        </w:rPr>
      </w:pPr>
      <w:r>
        <w:rPr/>
        <w:t>3</w:t>
      </w:r>
      <w:r>
        <w:rPr>
          <w:lang w:val="en-US"/>
        </w:rPr>
        <w:t>.</w:t>
      </w:r>
      <w:r>
        <w:rPr/>
        <w:t xml:space="preserve"> ОРГАНИЗАЦИЯ И ВООРУЖЕНИЕ АРТИЛЛЕЙСКОГО ДИВИЗИОНА </w:t>
      </w:r>
    </w:p>
    <w:p>
      <w:pPr>
        <w:pStyle w:val="22"/>
        <w:spacing w:lineRule="auto" w:line="256" w:before="0" w:after="0"/>
        <w:rPr>
          <w:lang w:val="en-US"/>
        </w:rPr>
      </w:pPr>
      <w:r>
        <w:rPr/>
        <w:t>(только для ВУС 030403)</w:t>
      </w:r>
    </w:p>
    <w:p>
      <w:pPr>
        <w:pStyle w:val="22"/>
        <w:spacing w:lineRule="auto" w:line="256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6"/>
        <w:ind w:firstLine="680"/>
        <w:jc w:val="both"/>
        <w:rPr>
          <w:lang w:val="ru-RU"/>
        </w:rPr>
      </w:pPr>
      <w:r>
        <w:rPr>
          <w:lang w:val="ru-RU"/>
        </w:rPr>
        <w:t>Основу артиллерийских частей составляют артиллерийские дивизионы, которые являются основными тактическими подразделениями артиллерии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Являясь огневым подразделением артиллерии, дивизион Способен с высокой точностью поражать различные цели, которые могут быть открытыми и укрытыми,  неподвижными  и  движущимися,  наблюдаемыми  и ненаблюдаемыми, наземными и надводными, и выполнять другие огневые задачи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Способность артиллерийского дивизиона быстро перемещаться и осуществлять    непрерывное    взаимодействие    с    общевойсковыми подразделениями, ведущими бой в высоком темпе, характеризует его как тактическое подразделение артиллерии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Артиллерийский  дивизион  организационно  входит  в   состав артиллерийских и мотострелковых (танковых) соединений и частей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В зависимости от боевого назначения и вооружения дивизион может иметь различную организацию. Рассмотрим организацию артиллерийского дивизиона 122 мм Г Н-30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ля  преподавателя:   показывает  организацию   артиллерийского дивизиона, раскрывает ее содержание, дает время для ее вычерчивание схем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ртиллерийский дивизион 122 мм гаубиц М-30 состоит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851" w:hanging="142"/>
        <w:jc w:val="both"/>
        <w:rPr>
          <w:lang w:val="ru-RU"/>
        </w:rPr>
      </w:pPr>
      <w:r>
        <w:rPr>
          <w:lang w:val="ru-RU"/>
        </w:rPr>
        <w:t>командова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851" w:hanging="142"/>
        <w:jc w:val="both"/>
        <w:rPr>
          <w:lang w:val="ru-RU"/>
        </w:rPr>
      </w:pPr>
      <w:r>
        <w:rPr>
          <w:lang w:val="ru-RU"/>
        </w:rPr>
        <w:t>штаб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851" w:hanging="142"/>
        <w:jc w:val="both"/>
        <w:rPr>
          <w:lang w:val="ru-RU"/>
        </w:rPr>
      </w:pPr>
      <w:r>
        <w:rPr>
          <w:lang w:val="ru-RU"/>
        </w:rPr>
        <w:t>взвода связи и отделения разведки и сопряженного наблюде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851" w:hanging="142"/>
        <w:jc w:val="both"/>
        <w:rPr>
          <w:lang w:val="ru-RU"/>
        </w:rPr>
      </w:pPr>
      <w:r>
        <w:rPr>
          <w:lang w:val="ru-RU"/>
        </w:rPr>
        <w:t>трех артиллерийских батаре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851" w:hanging="142"/>
        <w:jc w:val="both"/>
        <w:rPr>
          <w:lang w:val="ru-RU"/>
        </w:rPr>
      </w:pPr>
      <w:r>
        <w:rPr>
          <w:lang w:val="ru-RU"/>
        </w:rPr>
        <w:t>взвода обеспечения</w:t>
      </w:r>
    </w:p>
    <w:p>
      <w:pPr>
        <w:pStyle w:val="Normal"/>
        <w:spacing w:lineRule="auto" w:line="259"/>
        <w:ind w:firstLine="700"/>
        <w:jc w:val="both"/>
        <w:rPr>
          <w:lang w:val="ru-RU"/>
        </w:rPr>
      </w:pPr>
      <w:r>
        <w:rPr>
          <w:lang w:val="ru-RU"/>
        </w:rPr>
        <w:t>Командование дивизиона включает командира дивизиона,</w:t>
        <w:tab/>
        <w:t>его заместителя по политической части и фельдшера дивизиона. Штаб дивизиона включает: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начальник штаба - заместитель командира дивизиона;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начальника связи - командира взвода управления дивизиона;</w:t>
      </w:r>
    </w:p>
    <w:p>
      <w:pPr>
        <w:pStyle w:val="Normal"/>
        <w:spacing w:lineRule="auto" w:line="259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химика-инструктора Взвод связи состоит: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отделения проводной связи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отделения радиосвязи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тделение разведки и сопряженного наблюдения состоит: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командира отделения;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старшего разведчика-наблюдателя;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трех разведчиков-наблюдателей;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дальномерщика;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водителя.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На вооружении имеется: ПАБ-2-1, ДАК-1-1 или ДС-2-1, РТ-2, бинокль-4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Батарея - огневое и тактическое подразделение артиллерии Батарея может одновременно поражать одну-две цели стрельбой с закрытой огневой позиции или несколько целей в зависимости от количества орудий в батарее огнем прямой наводкой.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Артиллерийская батарея состоит: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взвода управления;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двух огневых взводов;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отделения водителей.</w:t>
      </w:r>
    </w:p>
    <w:p>
      <w:pPr>
        <w:pStyle w:val="Normal"/>
        <w:spacing w:lineRule="auto" w:line="259"/>
        <w:ind w:firstLine="700"/>
        <w:jc w:val="both"/>
        <w:rPr>
          <w:lang w:val="ru-RU"/>
        </w:rPr>
      </w:pPr>
      <w:r>
        <w:rPr>
          <w:lang w:val="ru-RU"/>
        </w:rPr>
        <w:t>Взвод управления предназначен для ведения разведки и обеспечения связ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звод управления состоит: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командира взвода;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отделения разведки;</w:t>
      </w:r>
    </w:p>
    <w:p>
      <w:pPr>
        <w:pStyle w:val="Normal"/>
        <w:spacing w:lineRule="auto" w:line="259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отделения связи Отделение разведки состоит: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 xml:space="preserve">командира отделения; 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старшего разведчика;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разведчика наблюдателя;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дальномерщика;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водителя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отделении имеется : ПАБ-2А-1, ДС-1-1, биноклей- 2.</w:t>
      </w:r>
    </w:p>
    <w:p>
      <w:pPr>
        <w:pStyle w:val="Normal"/>
        <w:spacing w:before="280" w:after="0"/>
        <w:ind w:firstLine="709"/>
        <w:jc w:val="both"/>
        <w:rPr>
          <w:lang w:val="ru-RU"/>
        </w:rPr>
      </w:pPr>
      <w:r>
        <w:rPr>
          <w:lang w:val="ru-RU"/>
        </w:rPr>
        <w:t>Отделение связи состоит: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командира отделения;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два старших телефониста;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три радиотелефониста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 xml:space="preserve">В отделении радиостанции Р-108М (Р-108) - 4, телефонных аппаратов - 4 кабель П-297 - 8 км. Личного состава - 12 человек. 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 xml:space="preserve">Огневой взвод - огневое подразделение артиллерии. Взвод выполняет огневые задачи батареи в составе батареи или самостоятельно. 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Огневой взвод состоит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командира взвода;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трех орудийных расчетов (по 7 человек в каждом: командир расчета, наводчик,  помощник наводчика,  заряжающий,  установщик, снарядный, зарядный и одна 122 мм гаубица М-30)</w:t>
      </w:r>
    </w:p>
    <w:p>
      <w:pPr>
        <w:pStyle w:val="Normal"/>
        <w:ind w:left="340" w:firstLine="369"/>
        <w:jc w:val="both"/>
        <w:rPr>
          <w:lang w:val="ru-RU"/>
        </w:rPr>
      </w:pPr>
      <w:r>
        <w:rPr>
          <w:lang w:val="ru-RU"/>
        </w:rPr>
        <w:t>Всего во взводе личного состава 22 человека, 3 - 122 мм Г М-30,</w:t>
      </w:r>
    </w:p>
    <w:p>
      <w:pPr>
        <w:pStyle w:val="Normal"/>
        <w:ind w:left="340" w:firstLine="369"/>
        <w:jc w:val="both"/>
        <w:rPr>
          <w:lang w:val="ru-RU"/>
        </w:rPr>
      </w:pPr>
      <w:r>
        <w:rPr>
          <w:lang w:val="ru-RU"/>
        </w:rPr>
        <w:t>гранатомет- 1.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>Отделение водителей (тяги) состоит: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командира отделения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двух старших водителей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шести водителей.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>Всего в батарее: личного состава - 65 человек,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тягачей (автомобилей) под орудия - 6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запасной тягач - 1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автомобилей по б/п - 2;</w:t>
      </w:r>
    </w:p>
    <w:p>
      <w:pPr>
        <w:pStyle w:val="Normal"/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гранатометов - 2. Взвод обеспечения состоит: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командира взвода;</w:t>
      </w:r>
    </w:p>
    <w:p>
      <w:pPr>
        <w:pStyle w:val="Normal"/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хозяйственного отделения (командир отделения - повар, два повара, два водителя);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 xml:space="preserve">отделения технического обслуживания (командир отделения, старший электромеханик-аккумуляторщик, водитель-автослесарь). 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>Всего во взводе обеспечения дивизиона:</w:t>
      </w:r>
    </w:p>
    <w:p>
      <w:pPr>
        <w:pStyle w:val="Normal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личного состава - 9 человек;</w:t>
      </w:r>
    </w:p>
    <w:p>
      <w:pPr>
        <w:pStyle w:val="Normal"/>
        <w:spacing w:lineRule="auto" w:line="259"/>
        <w:ind w:left="851" w:hanging="142"/>
        <w:jc w:val="both"/>
        <w:rPr/>
      </w:pPr>
      <w:r>
        <w:rPr>
          <w:lang w:val="ru-RU"/>
        </w:rPr>
        <w:t xml:space="preserve">• </w:t>
      </w:r>
      <w:r>
        <w:rPr>
          <w:lang w:val="ru-RU"/>
        </w:rPr>
        <w:t>грузовых автомобилей: МТО-АТ-1 (ЗИЛ-131), ГАЗ-66 под кухни и продукты - 2, кухонь прицепных - 2, автомобильных прицепов 1-</w:t>
      </w:r>
      <w:r>
        <w:rPr/>
        <w:t>All</w:t>
      </w:r>
      <w:r>
        <w:rPr>
          <w:lang w:val="ru-RU"/>
        </w:rPr>
        <w:t xml:space="preserve">-1,5 под кухни - 2, гранатометов - 1. </w:t>
      </w:r>
    </w:p>
    <w:p>
      <w:pPr>
        <w:pStyle w:val="Normal"/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  <w:t xml:space="preserve">Всего в артиллерийском дивизионе </w:t>
      </w:r>
    </w:p>
    <w:p>
      <w:pPr>
        <w:pStyle w:val="Normal"/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122 мм гаубиц М-30;</w:t>
      </w:r>
    </w:p>
    <w:p>
      <w:pPr>
        <w:pStyle w:val="Normal"/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личного состава - 235 человек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122 мм Г М-30-</w:t>
      </w:r>
      <w:r>
        <w:rPr>
          <w:b/>
          <w:lang w:val="ru-RU"/>
        </w:rPr>
        <w:t xml:space="preserve"> </w:t>
      </w:r>
      <w:r>
        <w:rPr>
          <w:lang w:val="ru-RU"/>
        </w:rPr>
        <w:t>18шт</w:t>
      </w:r>
      <w:r>
        <w:rPr>
          <w:b/>
          <w:lang w:val="ru-RU"/>
        </w:rPr>
        <w:t>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автомобилей - 30 шт.;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радиостанций-16 шт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офицеров - 18 человек.</w:t>
      </w:r>
    </w:p>
    <w:p>
      <w:pPr>
        <w:pStyle w:val="Normal"/>
        <w:spacing w:lineRule="auto" w:line="259"/>
        <w:ind w:firstLine="709"/>
        <w:jc w:val="both"/>
        <w:rPr>
          <w:lang w:val="ru-RU"/>
        </w:rPr>
      </w:pPr>
      <w:r>
        <w:rPr>
          <w:lang w:val="ru-RU"/>
        </w:rPr>
        <w:t>Для преподавателя: ознакомить обучаемых с тактико-техническими характеристиками основных артиллерийских систем (122 мм Г Д-30, 2С-1, 152 мм Г Д-1), имеющихся на вооружении в артиллерийских дивизионах и дать время для запис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ЫВОД. Дивизион, обладая мощным и точным огнем, способен поражать разнообразные, укрыто и открыто расположенные наземные и подводные  цели,  непрерывно  поддерживать  огнем  общевойсковые подразделения в бою.</w:t>
      </w:r>
      <w:r>
        <w:br w:type="page"/>
      </w:r>
    </w:p>
    <w:p>
      <w:pPr>
        <w:pStyle w:val="Heading8"/>
        <w:numPr>
          <w:ilvl w:val="0"/>
          <w:numId w:val="0"/>
        </w:numPr>
        <w:ind w:hanging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21715</wp:posOffset>
            </wp:positionH>
            <wp:positionV relativeFrom="paragraph">
              <wp:posOffset>-937260</wp:posOffset>
            </wp:positionV>
            <wp:extent cx="7814945" cy="1120648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4945" cy="1120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8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2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ind w:hanging="0"/>
        <w:rPr/>
      </w:pPr>
      <w:r>
        <w:rPr/>
        <w:t>Тактико-технические характеристики основных артиллерийских систем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135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1240"/>
        <w:gridCol w:w="1260"/>
        <w:gridCol w:w="1400"/>
        <w:gridCol w:w="1440"/>
        <w:gridCol w:w="1300"/>
        <w:gridCol w:w="1280"/>
        <w:gridCol w:w="1100"/>
        <w:gridCol w:w="1460"/>
        <w:gridCol w:w="1100"/>
      </w:tblGrid>
      <w:tr>
        <w:trPr>
          <w:trHeight w:val="1071" w:hRule="exact"/>
        </w:trPr>
        <w:tc>
          <w:tcPr>
            <w:tcW w:w="194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lang w:val="ru-RU"/>
              </w:rPr>
              <w:t>Наименование системы</w:t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Heading9"/>
              <w:spacing w:before="20" w:after="0"/>
              <w:ind w:hanging="0"/>
              <w:jc w:val="center"/>
              <w:rPr/>
            </w:pPr>
            <w:r>
              <w:rPr/>
              <w:t>Дальность</w:t>
            </w:r>
          </w:p>
        </w:tc>
        <w:tc>
          <w:tcPr>
            <w:tcW w:w="1400" w:type="dxa"/>
            <w:tcBorders/>
          </w:tcPr>
          <w:p>
            <w:pPr>
              <w:pStyle w:val="Heading9"/>
              <w:spacing w:before="20" w:after="0"/>
              <w:ind w:hanging="0"/>
              <w:jc w:val="center"/>
              <w:rPr/>
            </w:pPr>
            <w:r>
              <w:rPr/>
              <w:t>Вес сис</w:t>
              <w:softHyphen/>
              <w:t>темы, кг. в боевом положен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lang w:val="ru-RU"/>
              </w:rPr>
              <w:t>Скорострельность выстр/мин</w:t>
            </w:r>
          </w:p>
        </w:tc>
        <w:tc>
          <w:tcPr>
            <w:tcW w:w="1300" w:type="dxa"/>
            <w:tcBorders/>
          </w:tcPr>
          <w:p>
            <w:pPr>
              <w:pStyle w:val="Heading9"/>
              <w:spacing w:before="20" w:after="0"/>
              <w:ind w:hanging="0"/>
              <w:jc w:val="center"/>
              <w:rPr/>
            </w:pPr>
            <w:r>
              <w:rPr/>
              <w:t>Вес снаряда, кг.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lang w:val="ru-RU"/>
              </w:rPr>
              <w:t>Б/к, шт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lang w:val="ru-RU"/>
              </w:rPr>
              <w:t>Расчет, чел.</w:t>
            </w:r>
          </w:p>
        </w:tc>
        <w:tc>
          <w:tcPr>
            <w:tcW w:w="1460" w:type="dxa"/>
            <w:tcBorders/>
          </w:tcPr>
          <w:p>
            <w:pPr>
              <w:pStyle w:val="Heading9"/>
              <w:spacing w:before="20" w:after="0"/>
              <w:ind w:hanging="0"/>
              <w:jc w:val="center"/>
              <w:rPr/>
            </w:pPr>
            <w:r>
              <w:rPr/>
              <w:t>Бронепробивасмость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1100" w:type="dxa"/>
            <w:tcBorders/>
          </w:tcPr>
          <w:p>
            <w:pPr>
              <w:pStyle w:val="Heading9"/>
              <w:spacing w:before="20" w:after="0"/>
              <w:ind w:hanging="0"/>
              <w:jc w:val="center"/>
              <w:rPr/>
            </w:pPr>
            <w:r>
              <w:rPr/>
              <w:t>Скорость транспор-тировки; км/час</w:t>
            </w:r>
          </w:p>
        </w:tc>
      </w:tr>
      <w:tr>
        <w:trPr>
          <w:trHeight w:val="540" w:hRule="exact"/>
        </w:trPr>
        <w:tc>
          <w:tcPr>
            <w:tcW w:w="194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lang w:val="ru-RU"/>
              </w:rPr>
              <w:t>стрельб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lang w:val="ru-RU"/>
              </w:rPr>
              <w:t>прямого выстрел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exact"/>
        </w:trPr>
        <w:tc>
          <w:tcPr>
            <w:tcW w:w="194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122ммГД-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5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6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3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6-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1,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60</w:t>
            </w:r>
          </w:p>
        </w:tc>
      </w:tr>
      <w:tr>
        <w:trPr>
          <w:trHeight w:val="630" w:hRule="exact"/>
        </w:trPr>
        <w:tc>
          <w:tcPr>
            <w:tcW w:w="194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152мм П "Гиацинт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8500 -33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2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9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5-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3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0</w:t>
            </w:r>
          </w:p>
        </w:tc>
      </w:tr>
      <w:tr>
        <w:trPr>
          <w:trHeight w:val="351" w:hRule="exact"/>
        </w:trPr>
        <w:tc>
          <w:tcPr>
            <w:tcW w:w="194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122ммСГ2С-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5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6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5-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1,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65</w:t>
            </w:r>
          </w:p>
        </w:tc>
      </w:tr>
      <w:tr>
        <w:trPr>
          <w:trHeight w:val="351" w:hRule="exact"/>
        </w:trPr>
        <w:tc>
          <w:tcPr>
            <w:tcW w:w="194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152мм СГ2С-ЗМ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7" w:hRule="exact"/>
        </w:trPr>
        <w:tc>
          <w:tcPr>
            <w:tcW w:w="194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152мм СГ-П "Мета-С"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47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0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42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7-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5(7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32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60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Heading8"/>
        <w:spacing w:before="460" w:after="0"/>
        <w:ind w:hanging="0"/>
        <w:rPr/>
      </w:pPr>
      <w:r>
        <w:rPr/>
        <w:t>Основные тактико-технические характеристики 100-мм ПТП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13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0"/>
        <w:gridCol w:w="1180"/>
        <w:gridCol w:w="1460"/>
        <w:gridCol w:w="1220"/>
        <w:gridCol w:w="1260"/>
        <w:gridCol w:w="1280"/>
        <w:gridCol w:w="1320"/>
        <w:gridCol w:w="1280"/>
        <w:gridCol w:w="1320"/>
        <w:gridCol w:w="1090"/>
      </w:tblGrid>
      <w:tr>
        <w:trPr>
          <w:trHeight w:val="783" w:hRule="exact"/>
        </w:trPr>
        <w:tc>
          <w:tcPr>
            <w:tcW w:w="218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lang w:val="ru-RU"/>
              </w:rPr>
              <w:t>Наименование системы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lang w:val="ru-RU"/>
              </w:rPr>
              <w:t>Калибр, мм.</w:t>
            </w:r>
          </w:p>
        </w:tc>
        <w:tc>
          <w:tcPr>
            <w:tcW w:w="1460" w:type="dxa"/>
            <w:tcBorders/>
          </w:tcPr>
          <w:p>
            <w:pPr>
              <w:pStyle w:val="Heading9"/>
              <w:spacing w:before="20" w:after="0"/>
              <w:ind w:hanging="0"/>
              <w:jc w:val="center"/>
              <w:rPr/>
            </w:pPr>
            <w:r>
              <w:rPr/>
              <w:t>Дальность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lang w:val="ru-RU"/>
              </w:rPr>
              <w:t>Дальн. прям. выстр.</w:t>
            </w:r>
          </w:p>
        </w:tc>
        <w:tc>
          <w:tcPr>
            <w:tcW w:w="1260" w:type="dxa"/>
            <w:tcBorders/>
          </w:tcPr>
          <w:p>
            <w:pPr>
              <w:pStyle w:val="Heading9"/>
              <w:spacing w:before="20" w:after="0"/>
              <w:ind w:hanging="0"/>
              <w:jc w:val="center"/>
              <w:rPr/>
            </w:pPr>
            <w:r>
              <w:rPr/>
              <w:t>Скорострельность</w:t>
            </w:r>
          </w:p>
        </w:tc>
        <w:tc>
          <w:tcPr>
            <w:tcW w:w="1280" w:type="dxa"/>
            <w:tcBorders/>
          </w:tcPr>
          <w:p>
            <w:pPr>
              <w:pStyle w:val="Heading9"/>
              <w:spacing w:before="20" w:after="0"/>
              <w:ind w:hanging="0"/>
              <w:jc w:val="center"/>
              <w:rPr/>
            </w:pPr>
            <w:r>
              <w:rPr/>
              <w:t xml:space="preserve">Вес системы, </w:t>
            </w:r>
          </w:p>
          <w:p>
            <w:pPr>
              <w:pStyle w:val="Heading9"/>
              <w:ind w:hanging="0"/>
              <w:jc w:val="center"/>
              <w:rPr/>
            </w:pPr>
            <w:r>
              <w:rPr/>
              <w:t>кг.</w:t>
            </w:r>
          </w:p>
        </w:tc>
        <w:tc>
          <w:tcPr>
            <w:tcW w:w="1320" w:type="dxa"/>
            <w:tcBorders/>
          </w:tcPr>
          <w:p>
            <w:pPr>
              <w:pStyle w:val="Heading9"/>
              <w:spacing w:before="20" w:after="0"/>
              <w:ind w:hanging="0"/>
              <w:jc w:val="center"/>
              <w:rPr/>
            </w:pPr>
            <w:r>
              <w:rPr/>
              <w:t>Вес снаряда, кг.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lang w:val="ru-RU"/>
              </w:rPr>
              <w:t>Б/к, шт.</w:t>
            </w:r>
          </w:p>
        </w:tc>
        <w:tc>
          <w:tcPr>
            <w:tcW w:w="1320" w:type="dxa"/>
            <w:tcBorders/>
          </w:tcPr>
          <w:p>
            <w:pPr>
              <w:pStyle w:val="Heading9"/>
              <w:spacing w:before="20" w:after="0"/>
              <w:ind w:hanging="0"/>
              <w:jc w:val="center"/>
              <w:rPr/>
            </w:pPr>
            <w:r>
              <w:rPr/>
              <w:t>Бронепро- биваемость</w:t>
            </w:r>
          </w:p>
        </w:tc>
        <w:tc>
          <w:tcPr>
            <w:tcW w:w="1090" w:type="dxa"/>
            <w:tcBorders/>
          </w:tcPr>
          <w:p>
            <w:pPr>
              <w:pStyle w:val="Heading9"/>
              <w:spacing w:before="20" w:after="0"/>
              <w:ind w:hanging="0"/>
              <w:jc w:val="center"/>
              <w:rPr/>
            </w:pPr>
            <w:r>
              <w:rPr/>
              <w:t>Скорость движения</w:t>
            </w:r>
          </w:p>
        </w:tc>
      </w:tr>
      <w:tr>
        <w:trPr>
          <w:trHeight w:val="900" w:hRule="exact"/>
        </w:trPr>
        <w:tc>
          <w:tcPr>
            <w:tcW w:w="21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ПТ пушка Т-1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50 к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300 оф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30 к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400 бп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26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10К - 23 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П-19,3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ОФ-28,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0 выстр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35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до 70 км/ч</w:t>
            </w:r>
          </w:p>
        </w:tc>
      </w:tr>
      <w:tr>
        <w:trPr>
          <w:trHeight w:val="621" w:hRule="exact"/>
        </w:trPr>
        <w:tc>
          <w:tcPr>
            <w:tcW w:w="2180" w:type="dxa"/>
            <w:tcBorders/>
          </w:tcPr>
          <w:p>
            <w:pPr>
              <w:pStyle w:val="Normal"/>
              <w:spacing w:before="20" w:after="0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ПТ пушка БС-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000 офп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400 ум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10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4 - 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36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8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35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до 50 км/ч</w:t>
            </w:r>
          </w:p>
        </w:tc>
      </w:tr>
      <w:tr>
        <w:trPr>
          <w:trHeight w:val="280" w:hRule="exact"/>
        </w:trPr>
        <w:tc>
          <w:tcPr>
            <w:tcW w:w="2180" w:type="dxa"/>
            <w:tcBorders/>
          </w:tcPr>
          <w:p>
            <w:pPr>
              <w:pStyle w:val="Normal"/>
              <w:spacing w:before="20" w:after="0"/>
              <w:ind w:hanging="0"/>
              <w:rPr>
                <w:sz w:val="22"/>
              </w:rPr>
            </w:pPr>
            <w:r>
              <w:rPr>
                <w:sz w:val="22"/>
              </w:rPr>
              <w:t>9П-148 "Конкурс"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2"/>
              </w:rPr>
              <w:t>11,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56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pacing w:before="0" w:after="0"/>
        <w:rPr/>
      </w:pPr>
      <w:r>
        <w:rPr/>
        <w:t>4. ОРГАНИЗАЦИЯ ОТДЕЛЬНОГО ПРОТИВОТАНКОВОГО АРТИЛЛЕРИЙСКОГО ДИВИЗИОНА (только для ВУС 030600)</w:t>
      </w:r>
    </w:p>
    <w:p>
      <w:pPr>
        <w:pStyle w:val="Normal"/>
        <w:spacing w:lineRule="auto" w:line="259" w:before="220" w:after="0"/>
        <w:ind w:firstLine="720"/>
        <w:jc w:val="both"/>
        <w:rPr>
          <w:lang w:val="ru-RU"/>
        </w:rPr>
      </w:pPr>
      <w:r>
        <w:rPr>
          <w:lang w:val="ru-RU"/>
        </w:rPr>
        <w:t>Отдельный противотанковый артиллерийский дивизион предназначен для уничтожения танков и других бронированных машин противника. Он может применяться также для уничтожения его огневых средств, в том числе и находящиеся в фортификационных сооружениях.</w:t>
      </w:r>
    </w:p>
    <w:p>
      <w:pPr>
        <w:pStyle w:val="Normal"/>
        <w:spacing w:lineRule="auto" w:line="259"/>
        <w:ind w:firstLine="700"/>
        <w:jc w:val="both"/>
        <w:rPr>
          <w:lang w:val="ru-RU"/>
        </w:rPr>
      </w:pPr>
      <w:r>
        <w:rPr>
          <w:lang w:val="ru-RU"/>
        </w:rPr>
        <w:t xml:space="preserve">Противотанковые артиллерийские подразделения назначаются в противотанковые резервы или придаются мотострелковым подразделениям. </w:t>
      </w:r>
    </w:p>
    <w:p>
      <w:pPr>
        <w:pStyle w:val="Normal"/>
        <w:spacing w:lineRule="auto" w:line="259"/>
        <w:ind w:firstLine="700"/>
        <w:jc w:val="both"/>
        <w:rPr>
          <w:lang w:val="ru-RU"/>
        </w:rPr>
      </w:pPr>
      <w:r>
        <w:rPr>
          <w:lang w:val="ru-RU"/>
        </w:rPr>
        <w:t>Отдельный противотанковый артиллерийский дивизион состоит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20" w:after="0"/>
        <w:ind w:left="851" w:hanging="142"/>
        <w:jc w:val="both"/>
        <w:rPr>
          <w:lang w:val="ru-RU"/>
        </w:rPr>
      </w:pPr>
      <w:r>
        <w:rPr>
          <w:lang w:val="ru-RU"/>
        </w:rPr>
        <w:t>командования дивизион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142"/>
        <w:jc w:val="both"/>
        <w:rPr>
          <w:lang w:val="ru-RU"/>
        </w:rPr>
      </w:pPr>
      <w:r>
        <w:rPr>
          <w:lang w:val="ru-RU"/>
        </w:rPr>
        <w:t>штаб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142"/>
        <w:jc w:val="both"/>
        <w:rPr>
          <w:lang w:val="ru-RU"/>
        </w:rPr>
      </w:pPr>
      <w:r>
        <w:rPr>
          <w:lang w:val="ru-RU"/>
        </w:rPr>
        <w:t>боевых подразделений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142"/>
        <w:jc w:val="both"/>
        <w:rPr>
          <w:lang w:val="ru-RU"/>
        </w:rPr>
      </w:pPr>
      <w:r>
        <w:rPr>
          <w:lang w:val="ru-RU"/>
        </w:rPr>
        <w:t>двух противотанковых артиллерийских батарей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142"/>
        <w:jc w:val="both"/>
        <w:rPr>
          <w:lang w:val="ru-RU"/>
        </w:rPr>
      </w:pPr>
      <w:r>
        <w:rPr>
          <w:lang w:val="ru-RU"/>
        </w:rPr>
        <w:t>батарей ПТУР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142"/>
        <w:jc w:val="both"/>
        <w:rPr>
          <w:lang w:val="ru-RU"/>
        </w:rPr>
      </w:pPr>
      <w:r>
        <w:rPr>
          <w:lang w:val="ru-RU"/>
        </w:rPr>
        <w:t>подразделения обслуживания и обеспечени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142"/>
        <w:jc w:val="both"/>
        <w:rPr>
          <w:lang w:val="ru-RU"/>
        </w:rPr>
      </w:pPr>
      <w:r>
        <w:rPr>
          <w:lang w:val="ru-RU"/>
        </w:rPr>
        <w:t>взвод управления дивизиона (отделение разведки 5 человек, дв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142"/>
        <w:jc w:val="both"/>
        <w:rPr>
          <w:lang w:val="ru-RU"/>
        </w:rPr>
      </w:pPr>
      <w:r>
        <w:rPr>
          <w:lang w:val="ru-RU"/>
        </w:rPr>
        <w:t>отделения связи 7 и б человек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142"/>
        <w:jc w:val="both"/>
        <w:rPr>
          <w:lang w:val="ru-RU"/>
        </w:rPr>
      </w:pPr>
      <w:r>
        <w:rPr>
          <w:lang w:val="ru-RU"/>
        </w:rPr>
        <w:t>взвод обеспечени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142"/>
        <w:jc w:val="both"/>
        <w:rPr>
          <w:lang w:val="ru-RU"/>
        </w:rPr>
      </w:pPr>
      <w:r>
        <w:rPr>
          <w:lang w:val="ru-RU"/>
        </w:rPr>
        <w:t>ремонтный взвод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142"/>
        <w:jc w:val="both"/>
        <w:rPr>
          <w:lang w:val="ru-RU"/>
        </w:rPr>
      </w:pPr>
      <w:r>
        <w:rPr>
          <w:lang w:val="ru-RU"/>
        </w:rPr>
        <w:t>медицинский пункт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142"/>
        <w:jc w:val="both"/>
        <w:rPr>
          <w:lang w:val="ru-RU"/>
        </w:rPr>
      </w:pPr>
      <w:r>
        <w:rPr>
          <w:lang w:val="ru-RU"/>
        </w:rPr>
        <w:t>отделения радиационной и химической разведк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  <w:t xml:space="preserve">хозяйственное отделение. </w:t>
      </w:r>
    </w:p>
    <w:p>
      <w:pPr>
        <w:pStyle w:val="Normal"/>
        <w:spacing w:lineRule="auto" w:line="259"/>
        <w:ind w:hanging="0"/>
        <w:jc w:val="both"/>
        <w:rPr>
          <w:lang w:val="ru-RU"/>
        </w:rPr>
      </w:pPr>
      <w:r>
        <w:rPr>
          <w:lang w:val="ru-RU"/>
        </w:rPr>
        <w:t>Для преподавателя:  - показывает схему и дает время для вычерчивания схемы;</w:t>
      </w:r>
    </w:p>
    <w:p>
      <w:pPr>
        <w:pStyle w:val="Normal"/>
        <w:ind w:firstLine="2127"/>
        <w:jc w:val="both"/>
        <w:rPr>
          <w:lang w:val="ru-RU"/>
        </w:rPr>
      </w:pPr>
      <w:r>
        <w:rPr>
          <w:lang w:val="ru-RU"/>
        </w:rPr>
        <w:t>- рассказывает предназначение и состав подразделений</w:t>
      </w:r>
    </w:p>
    <w:p>
      <w:pPr>
        <w:pStyle w:val="Normal"/>
        <w:spacing w:before="300" w:after="0"/>
        <w:ind w:firstLine="709"/>
        <w:jc w:val="both"/>
        <w:rPr/>
      </w:pPr>
      <w:r>
        <w:rPr/>
        <w:t>Командование дивизиона .включает командира дивизиона, его</w:t>
      </w:r>
      <w:r>
        <w:rPr>
          <w:lang w:val="ru-RU"/>
        </w:rPr>
        <w:t xml:space="preserve"> </w:t>
      </w:r>
      <w:r>
        <w:rPr/>
        <w:t>заместителя по работе с личным составом и технической части.</w:t>
      </w:r>
    </w:p>
    <w:p>
      <w:pPr>
        <w:pStyle w:val="Normal"/>
        <w:spacing w:lineRule="auto" w:line="259"/>
        <w:ind w:firstLine="700"/>
        <w:jc w:val="both"/>
        <w:rPr>
          <w:lang w:val="ru-RU"/>
        </w:rPr>
      </w:pPr>
      <w:r>
        <w:rPr>
          <w:lang w:val="ru-RU"/>
        </w:rPr>
        <w:t>Штаб дивизиона включает начальника штаба, он же заместитель командира дивизиона; начальника связи, он же командир взвода связ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имического инструктора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Противотанковая артиллерийская батарея - огневое и тактическое подразделение противотанковой артиллерии, действует, как правило, в составе дивизиона, но не может придаваться мотострелковым подразделениям.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Батарея состоит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отделения разведки (4 человека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отделения связи (7 человек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два огневых взвода (по 23 человека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гневой взвод - огневое подразделение, действует, как правило, в составе батареи. Состоит из трех расчетов, в каждом по одной 100 мм противотанковой пушке.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Основные тактико-технические характеристики 100 мм ПТП</w:t>
      </w:r>
    </w:p>
    <w:tbl>
      <w:tblPr>
        <w:tblW w:w="9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35"/>
        <w:gridCol w:w="1026"/>
        <w:gridCol w:w="999"/>
        <w:gridCol w:w="1053"/>
        <w:gridCol w:w="1026"/>
        <w:gridCol w:w="1026"/>
        <w:gridCol w:w="723"/>
        <w:gridCol w:w="1329"/>
      </w:tblGrid>
      <w:tr>
        <w:trPr>
          <w:trHeight w:val="211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системы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льность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льн. прям. выстр.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рельность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с системы, кг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с снаряда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/к, шт.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ронепробиваемость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движ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-12</w:t>
            </w:r>
          </w:p>
        </w:tc>
        <w:tc>
          <w:tcPr>
            <w:tcW w:w="226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950к       1030к</w:t>
            </w:r>
          </w:p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300оф    2400БП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ru-RU"/>
              </w:rPr>
              <w:t>265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о 70 км/ч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С-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000оф</w:t>
            </w:r>
          </w:p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3400УМ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 - 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65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о 50 км/ч</w:t>
            </w:r>
          </w:p>
        </w:tc>
      </w:tr>
      <w:tr>
        <w:trPr/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pacing w:lineRule="auto" w:line="300"/>
        <w:ind w:firstLine="680"/>
        <w:jc w:val="both"/>
        <w:rPr>
          <w:lang w:val="ru-RU"/>
        </w:rPr>
      </w:pPr>
      <w:r>
        <w:rPr>
          <w:lang w:val="ru-RU"/>
        </w:rPr>
        <w:t>Батарея противотанковых управляемых ракет - огневое и тактическое подразделение.  Предназначена  для уничтожения  танков  и</w:t>
        <w:tab/>
        <w:t>других бронированных целей. Действует, как правило, в составе дивизиона, но может придаваться мотострелковым подразделениям.</w:t>
      </w:r>
    </w:p>
    <w:p>
      <w:pPr>
        <w:pStyle w:val="Normal"/>
        <w:widowControl/>
        <w:ind w:firstLine="680"/>
        <w:jc w:val="both"/>
        <w:rPr>
          <w:lang w:val="ru-RU"/>
        </w:rPr>
      </w:pPr>
      <w:r>
        <w:rPr>
          <w:lang w:val="ru-RU"/>
        </w:rPr>
        <w:t>Батарея состоит: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три взвода ПТУР;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отделения управления;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отделения тренажера.</w:t>
      </w:r>
    </w:p>
    <w:p>
      <w:pPr>
        <w:pStyle w:val="Normal"/>
        <w:widowControl/>
        <w:spacing w:lineRule="auto" w:line="300"/>
        <w:ind w:firstLine="680"/>
        <w:jc w:val="both"/>
        <w:rPr>
          <w:lang w:val="ru-RU"/>
        </w:rPr>
      </w:pPr>
      <w:r>
        <w:rPr>
          <w:lang w:val="ru-RU"/>
        </w:rPr>
        <w:t>Взвод ПТУР - огневое подразделение, действует, как правило, в составе батареи, но может действовать и самостоятельно.</w:t>
      </w:r>
    </w:p>
    <w:p>
      <w:pPr>
        <w:pStyle w:val="Normal"/>
        <w:widowControl/>
        <w:spacing w:lineRule="auto" w:line="300"/>
        <w:ind w:firstLine="680"/>
        <w:jc w:val="both"/>
        <w:rPr>
          <w:lang w:val="ru-RU"/>
        </w:rPr>
      </w:pPr>
      <w:r>
        <w:rPr>
          <w:lang w:val="ru-RU"/>
        </w:rPr>
        <w:t>Состоит из трех расчетов боевых машин. В каждом расчете 2 человека. Командир машины - старший оператор и водитель-оператор, на вооружении которых имеется: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гранатомет - РПГ-7 - 1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автомат АКМ-74 - 1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пистолет ПМ - 1при</w:t>
      </w:r>
    </w:p>
    <w:p>
      <w:pPr>
        <w:pStyle w:val="Normal"/>
        <w:widowControl/>
        <w:ind w:firstLine="709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ракетница- 1.</w:t>
      </w:r>
    </w:p>
    <w:p>
      <w:pPr>
        <w:pStyle w:val="Normal"/>
        <w:widowControl/>
        <w:ind w:firstLine="680"/>
        <w:jc w:val="both"/>
        <w:rPr>
          <w:lang w:val="ru-RU"/>
        </w:rPr>
      </w:pPr>
      <w:r>
        <w:rPr>
          <w:lang w:val="ru-RU"/>
        </w:rPr>
        <w:t>В боевой машине имеется радиостанция Р-123 и Р-108.</w:t>
      </w:r>
    </w:p>
    <w:p>
      <w:pPr>
        <w:pStyle w:val="Normal"/>
        <w:widowControl/>
        <w:spacing w:lineRule="auto" w:line="300"/>
        <w:ind w:firstLine="680"/>
        <w:jc w:val="both"/>
        <w:rPr>
          <w:lang w:val="ru-RU"/>
        </w:rPr>
      </w:pPr>
      <w:r>
        <w:rPr>
          <w:lang w:val="ru-RU"/>
        </w:rPr>
        <w:t>Отделение управления предназначено для наблюдения за действиями противника и своих войск, определения танкоопасных направлений наблюдения за результатами своего огня.</w:t>
      </w:r>
    </w:p>
    <w:p>
      <w:pPr>
        <w:pStyle w:val="Normal"/>
        <w:widowControl/>
        <w:ind w:firstLine="680"/>
        <w:jc w:val="both"/>
        <w:rPr>
          <w:lang w:val="ru-RU"/>
        </w:rPr>
      </w:pPr>
      <w:r>
        <w:rPr>
          <w:lang w:val="ru-RU"/>
        </w:rPr>
        <w:t>Состоит:</w:t>
      </w:r>
    </w:p>
    <w:p>
      <w:pPr>
        <w:pStyle w:val="Normal"/>
        <w:widowControl/>
        <w:spacing w:before="20" w:after="0"/>
        <w:ind w:hanging="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командир отделения - радиотелефонист - 1</w:t>
      </w:r>
    </w:p>
    <w:p>
      <w:pPr>
        <w:pStyle w:val="Normal"/>
        <w:widowControl/>
        <w:spacing w:before="20" w:after="0"/>
        <w:ind w:hanging="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старший разведчик - 1</w:t>
      </w:r>
    </w:p>
    <w:p>
      <w:pPr>
        <w:pStyle w:val="Normal"/>
        <w:widowControl/>
        <w:spacing w:before="20" w:after="0"/>
        <w:ind w:hanging="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разведчики - 2</w:t>
      </w:r>
    </w:p>
    <w:p>
      <w:pPr>
        <w:pStyle w:val="Normal"/>
        <w:widowControl/>
        <w:spacing w:before="20" w:after="0"/>
        <w:ind w:hanging="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радиотелефонист- 1</w:t>
      </w:r>
    </w:p>
    <w:p>
      <w:pPr>
        <w:pStyle w:val="Normal"/>
        <w:widowControl/>
        <w:spacing w:before="20" w:after="0"/>
        <w:ind w:hanging="0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водитель - 1</w:t>
      </w:r>
    </w:p>
    <w:p>
      <w:pPr>
        <w:pStyle w:val="Normal"/>
        <w:widowControl/>
        <w:spacing w:lineRule="auto" w:line="300"/>
        <w:ind w:firstLine="680"/>
        <w:jc w:val="both"/>
        <w:rPr>
          <w:lang w:val="ru-RU"/>
        </w:rPr>
      </w:pPr>
      <w:r>
        <w:rPr>
          <w:lang w:val="ru-RU"/>
        </w:rPr>
        <w:t>Отделение тренажера является учебно-тренировочным электронно-оптическим комплексом и предназначено для выработки у операторов навыков стрельбы из боевых машин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отделение входит начальник тренажера - инструктор и водитель автомобил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Тыловые подразделения дивизиона:</w:t>
      </w:r>
    </w:p>
    <w:p>
      <w:pPr>
        <w:pStyle w:val="Normal"/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взвод материального обеспечения - предназначен для подвоза материальных средств в дивизион, а также для подвоза боеприпасов и горючего в батареи;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68680</wp:posOffset>
            </wp:positionH>
            <wp:positionV relativeFrom="paragraph">
              <wp:posOffset>-739140</wp:posOffset>
            </wp:positionV>
            <wp:extent cx="7602220" cy="1085596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220" cy="1085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ремонтный взвод - предназначен для ремонта и технического обслуживания техники и вооружения;</w:t>
      </w:r>
    </w:p>
    <w:p>
      <w:pPr>
        <w:pStyle w:val="Normal"/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хозяйственное отделение - предназначено для бесперебойного обеспечения подразделений дивизиона продуктами питания и приготовления горячей пищи;</w:t>
      </w:r>
    </w:p>
    <w:p>
      <w:pPr>
        <w:pStyle w:val="Normal"/>
        <w:spacing w:lineRule="auto" w:line="259"/>
        <w:ind w:left="851" w:hanging="142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медицинский пункт - предназначен для сбора раненых, оказания доврачебной помощи и их эвакуации.</w:t>
      </w:r>
    </w:p>
    <w:p>
      <w:pPr>
        <w:pStyle w:val="Normal"/>
        <w:spacing w:lineRule="auto" w:line="259"/>
        <w:ind w:left="340" w:firstLine="36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Основные тактико-технические характеристики БМ 9П148</w:t>
      </w:r>
    </w:p>
    <w:p>
      <w:pPr>
        <w:pStyle w:val="Normal"/>
        <w:ind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920"/>
        <w:gridCol w:w="620"/>
        <w:gridCol w:w="700"/>
        <w:gridCol w:w="1602"/>
        <w:gridCol w:w="1134"/>
        <w:gridCol w:w="1275"/>
        <w:gridCol w:w="993"/>
        <w:gridCol w:w="708"/>
      </w:tblGrid>
      <w:tr>
        <w:trPr>
          <w:trHeight w:val="935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 ание системы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альность стрельб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ес кг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коро-стрель-ность, сн/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ес снаря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ронепробиваем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алибр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/к</w:t>
            </w:r>
          </w:p>
        </w:tc>
      </w:tr>
      <w:tr>
        <w:trPr>
          <w:trHeight w:val="30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ин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акс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61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П148 «Конкур»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</w:tbl>
    <w:p>
      <w:pPr>
        <w:pStyle w:val="Normal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 w:before="220" w:after="0"/>
        <w:ind w:firstLine="680"/>
        <w:jc w:val="both"/>
        <w:rPr>
          <w:lang w:val="ru-RU"/>
        </w:rPr>
      </w:pPr>
      <w:r>
        <w:rPr>
          <w:lang w:val="ru-RU"/>
        </w:rPr>
        <w:t>ВЫВОД. Отдельный истребительно-противотанковый артиллерийский дивизион является мощным средством по борьбе с танками и другими бронированными машинами.</w:t>
      </w:r>
    </w:p>
    <w:p>
      <w:pPr>
        <w:pStyle w:val="Normal"/>
        <w:spacing w:lineRule="auto" w:line="259"/>
        <w:ind w:firstLine="680"/>
        <w:jc w:val="both"/>
        <w:rPr>
          <w:lang w:val="ru-RU"/>
        </w:rPr>
      </w:pPr>
      <w:r>
        <w:rPr>
          <w:lang w:val="ru-RU"/>
        </w:rPr>
        <w:t>ВЫВОД. Быстро развивающиеся боевая техника и вооружение, принципиально новые, высокоточные средства вооруженной борьбы и эффективные способы их применения вызывают существенные изменения в содержании современного общевойскового боя, методах управления войсками на базе автоматизированных систем, способах огневого поражения и действия войск, в организации и осуществлении их всестороннего обеспечения, т.е. в тактике - важнейшей составной части советского военного искусства.</w:t>
      </w:r>
    </w:p>
    <w:p>
      <w:pPr>
        <w:pStyle w:val="Normal"/>
        <w:spacing w:before="280" w:after="0"/>
        <w:ind w:hanging="0"/>
        <w:rPr>
          <w:lang w:val="ru-RU"/>
        </w:rPr>
      </w:pPr>
      <w:r>
        <w:rPr>
          <w:lang w:val="ru-RU"/>
        </w:rPr>
        <w:t>Подвести итог. Дать задание на самоподготовку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Учебник «Тактика» ч.2, стр.43-51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spacing w:lineRule="auto" w:line="259"/>
        <w:ind w:hanging="0"/>
        <w:rPr>
          <w:lang w:val="ru-RU"/>
        </w:rPr>
      </w:pPr>
      <w:r>
        <w:rPr>
          <w:lang w:val="ru-RU"/>
        </w:rPr>
        <w:t>Методическую разработку составил:</w:t>
      </w:r>
    </w:p>
    <w:p>
      <w:pPr>
        <w:pStyle w:val="Normal"/>
        <w:spacing w:lineRule="auto" w:line="259"/>
        <w:ind w:hanging="0"/>
        <w:rPr/>
      </w:pPr>
      <w:r>
        <w:rPr>
          <w:lang w:val="ru-RU"/>
        </w:rPr>
        <w:t xml:space="preserve">Старший преподаватель, п/п-к                                                                  </w:t>
      </w:r>
      <w:r>
        <w:rPr/>
        <w:t>В.Марчук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2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54"/>
    </w:pPr>
    <w:rPr>
      <w:rFonts w:ascii="Times New Roman" w:hAnsi="Times New Roman" w:eastAsia="Times New Roman" w:cs="Times New Roman"/>
      <w:color w:val="auto"/>
      <w:sz w:val="24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80"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Cs/>
      <w:color w:val="993300"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color w:val="000080"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hanging="10"/>
      <w:jc w:val="center"/>
      <w:outlineLvl w:val="4"/>
    </w:pPr>
    <w:rPr>
      <w:b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hanging="40"/>
      <w:jc w:val="center"/>
      <w:outlineLvl w:val="5"/>
    </w:pPr>
    <w:rPr>
      <w:b/>
      <w:sz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hanging="0"/>
      <w:jc w:val="center"/>
      <w:outlineLvl w:val="6"/>
    </w:pPr>
    <w:rPr>
      <w:b/>
      <w:sz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0"/>
      <w:ind w:hanging="0"/>
      <w:outlineLvl w:val="8"/>
    </w:pPr>
    <w:rPr>
      <w:b/>
      <w:sz w:val="22"/>
      <w:lang w:val="ru-RU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2"/>
    <w:basedOn w:val="Normal"/>
    <w:qFormat/>
    <w:pPr>
      <w:spacing w:before="40" w:after="0"/>
      <w:ind w:firstLine="284"/>
    </w:pPr>
    <w:rPr>
      <w:rFonts w:ascii="Arial" w:hAnsi="Arial" w:cs="Arial"/>
      <w:sz w:val="20"/>
    </w:rPr>
  </w:style>
  <w:style w:type="paragraph" w:styleId="3">
    <w:name w:val="Обычный 3"/>
    <w:basedOn w:val="Normal"/>
    <w:qFormat/>
    <w:pPr>
      <w:spacing w:before="100" w:after="0"/>
    </w:pPr>
    <w:rPr>
      <w:rFonts w:ascii="Arial" w:hAnsi="Arial" w:cs="Arial"/>
      <w:sz w:val="16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1">
    <w:name w:val="Table1"/>
    <w:basedOn w:val="Heading4"/>
    <w:next w:val="Heading3"/>
    <w:qFormat/>
    <w:pPr>
      <w:numPr>
        <w:ilvl w:val="0"/>
        <w:numId w:val="0"/>
      </w:numPr>
      <w:shd w:fill="339966" w:val="clear"/>
      <w:ind w:firstLine="454"/>
      <w:outlineLvl w:val="9"/>
    </w:pPr>
    <w:rPr>
      <w:color w:val="FFFFFF"/>
    </w:rPr>
  </w:style>
  <w:style w:type="paragraph" w:styleId="Table2">
    <w:name w:val="Table2"/>
    <w:basedOn w:val="Normal"/>
    <w:qFormat/>
    <w:pPr/>
    <w:rPr>
      <w:rFonts w:ascii="Arial" w:hAnsi="Arial" w:cs="Arial"/>
      <w:b/>
      <w:bCs/>
      <w:color w:val="993300"/>
      <w:sz w:val="28"/>
    </w:rPr>
  </w:style>
  <w:style w:type="paragraph" w:styleId="FR1">
    <w:name w:val="FR1"/>
    <w:qFormat/>
    <w:pPr>
      <w:widowControl/>
      <w:autoSpaceDE w:val="false"/>
      <w:bidi w:val="0"/>
      <w:spacing w:before="20" w:after="0"/>
      <w:ind w:left="4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720" w:after="0"/>
      <w:ind w:left="1080" w:hanging="1080"/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259"/>
      <w:ind w:left="720" w:hanging="266"/>
    </w:pPr>
    <w:rPr>
      <w:lang w:val="ru-RU"/>
    </w:rPr>
  </w:style>
  <w:style w:type="paragraph" w:styleId="31">
    <w:name w:val="Основной текст с отступом 3"/>
    <w:basedOn w:val="Normal"/>
    <w:qFormat/>
    <w:pPr>
      <w:spacing w:lineRule="auto" w:line="259"/>
      <w:ind w:left="720" w:hanging="270"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259" w:before="100" w:after="0"/>
      <w:ind w:hanging="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0:56:00Z</dcterms:created>
  <dc:creator>natalyk</dc:creator>
  <dc:description/>
  <dc:language>en-US</dc:language>
  <cp:lastModifiedBy>denis</cp:lastModifiedBy>
  <dcterms:modified xsi:type="dcterms:W3CDTF">2000-02-16T09:07:00Z</dcterms:modified>
  <cp:revision>16</cp:revision>
  <dc:subject/>
  <dc:title>«УТВЕРЖДАЮ» </dc:title>
</cp:coreProperties>
</file>